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270.png" ContentType="image/png"/>
  <Override PartName="/word/media/image202.png" ContentType="image/png"/>
  <Override PartName="/word/media/image172.png" ContentType="image/png"/>
  <Override PartName="/word/media/image277.png" ContentType="image/png"/>
  <Override PartName="/word/media/image59.png" ContentType="image/png"/>
  <Override PartName="/word/media/image280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03.png" ContentType="image/png"/>
  <Override PartName="/word/media/image276.png" ContentType="image/png"/>
  <Override PartName="/word/media/image208.png" ContentType="image/png"/>
  <Override PartName="/word/media/image267.png" ContentType="image/png"/>
  <Override PartName="/word/media/image305.png" ContentType="image/png"/>
  <Override PartName="/word/media/image112.png" ContentType="image/png"/>
  <Override PartName="/word/media/image180.png" ContentType="image/png"/>
  <Override PartName="/word/media/image206.png" ContentType="image/png"/>
  <Override PartName="/word/media/image260.png" ContentType="image/png"/>
  <Override PartName="/word/media/image281.png" ContentType="image/png"/>
  <Override PartName="/word/media/image205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204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203.png" ContentType="image/png"/>
  <Override PartName="/word/media/image262.png" ContentType="image/png"/>
  <Override PartName="/word/media/image300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69.png" ContentType="image/png"/>
  <Override PartName="/word/media/image290.png" ContentType="image/png"/>
  <Override PartName="/word/media/image275.png" ContentType="image/png"/>
  <Override PartName="/word/media/image207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85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BEFDSS_02_01_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4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EFDSS_02_01_M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10"/>
        <w:gridCol w:w="4226"/>
      </w:tblGrid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MANHOLE_OBSERV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HOLE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38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9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8F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90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91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B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ing autho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ing author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D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or vill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wn or vill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F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11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1445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</w:tblGrid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the sewer-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ewer-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13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d ownersh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d ownershi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15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962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92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93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94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7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ver lev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v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9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nda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B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457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coding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coding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D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tic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tic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9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/CB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9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/CB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771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E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0375" cy="714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</w:tblGrid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ircumferenti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rcumferenti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9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/CB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9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/CB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F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647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hod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99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/CBE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85850" cy="33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9A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/CBE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95700" cy="771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20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42975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21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m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22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962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S_COMPAN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ASSISTA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inspect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9B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INSPE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9C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INSPECTORS_COMPAN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52625" cy="333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9D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ASSIST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43325" cy="714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ORS_JOB_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QUIPMENT_SERIAL_NUMBER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ors job reference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ors job reference 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9E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/INSPECTORS_JOB_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547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9F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/EQUIPMENT_SERIAL_NUMB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24050" cy="3333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4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015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e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e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5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647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stor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stor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A0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/CB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A1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/CB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6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647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image stor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image stor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A2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/CB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A3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/CB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7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647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location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location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A4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/CBM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3333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A5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/CBM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71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28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29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457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2A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rpos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rpos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A6"/>
      <w:bookmarkEnd w:id="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/CB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A7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/CB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2B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A8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/CB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A9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/CB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2C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43000" cy="457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ile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ile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2D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647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St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S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AA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/CB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AB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/CB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2E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0325" cy="647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AC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/CCA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AD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/CCA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2F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8375" cy="457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30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dth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dth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31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47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AE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/CC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AF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/CC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32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mber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mber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33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38450" cy="647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 of sewer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 of sewer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B0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/CC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B1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/CC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34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ateg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35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36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647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ar came into op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ar came into op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37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B2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/CCO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B3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/CCO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8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647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B4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/CC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B5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/CC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39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3A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457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dth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dth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3B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647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ste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ype of step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B6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/CCS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B7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/CCS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3C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647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 of ste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of step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B8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/CC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B9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/CC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3D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3E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647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B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mperat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BA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B/CDB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3F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647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control measur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control measur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BB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C/CD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BC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C/CD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40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647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mosphe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mosphe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BD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D/CD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BE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D/CD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41"/>
      <w:bookmarkEnd w:id="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28675" cy="457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C/CD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D/CD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</w:tblGrid>
            <w:tr>
              <w:trPr/>
              <w:tc>
                <w:tcPr>
                  <w:tcW w:w="12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r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r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42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457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A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BF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A/CE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43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19350" cy="561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B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C0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B/CE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44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647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D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C1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D/CE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C2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D/CE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45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457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F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mber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mber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C3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F/CE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3333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46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95500" cy="457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G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C4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G/CE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47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81400" cy="15906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e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ep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C5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/CE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C6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/CEH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C7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/CEH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C8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/CEH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C9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H/CE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48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49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A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4A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3333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D/C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H/D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/D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D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Q/DAQ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R/DAR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/D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/D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/D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B/D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/DCK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F/D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G/D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4B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GENERAL_REMAR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3333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C/CD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D/CDD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4C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PREFI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3333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88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4D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3333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D/C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H/D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/D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D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Q/DAQ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R/DAR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/D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/D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/D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B/D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/DCK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F/D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G/D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4E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86000" cy="12763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orm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E3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A/DA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E4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A/DA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3333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4F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76475" cy="15906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B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B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ss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ss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E5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B/DA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E6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B/DAB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E7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B/DA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3333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_DECIM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50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47925" cy="12763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k / Collap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k / Collap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E8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C/DA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E9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C/DA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67075" cy="3333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51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81450" cy="15906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D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brickwork or mason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brickwork or mason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EA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D/DA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EB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D/DA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EC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D/DAD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52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962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ssing mort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ssing mort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ED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E/DA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53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1905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rface dam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rface dam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EE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F/DA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CA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F/DA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EF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F/DAF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CB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F/DAF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54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647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G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</w:tblGrid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F0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G/DAG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55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67075" cy="9620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F1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H/DA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CC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H/DA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56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57650" cy="19050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seal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seal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F2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I/DAI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F3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I/DAI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CD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I/DAI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647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F4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I/DAI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3333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57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12763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J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J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J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placed j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placed 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F5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J/DAJ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F6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J/DAJ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F7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J/DAJ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58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10000" cy="41052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Q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1_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_Q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observ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F8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F9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FA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FB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FC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FD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CE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FE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Q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FF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1_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100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101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K/DAK_Q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59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91025" cy="22193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102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/DAL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103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/DAL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104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/DAL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CF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/DAL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105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L/BAL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5A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5906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M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M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eld fail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ld fail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106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M/DAM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107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M/DAM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5B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rous wal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ous wal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5C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647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il visible trough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il visible trough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5D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647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id visible through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id visible through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5E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00425" cy="9620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Q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Q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Q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stop or lad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stop or ladd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108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Q/DAQ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D0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Q/DAQ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109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Q/DAQ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3333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5F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38525" cy="12763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_C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</w:tblGrid>
            <w:tr>
              <w:trPr/>
              <w:tc>
                <w:tcPr>
                  <w:tcW w:w="19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cover or fr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cover or fr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10A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R/DAR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10B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R/DAR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10C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R/DAR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D1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R/DAR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60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9620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10D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A/DB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61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33725" cy="15906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B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tach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10E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B/DB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D2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B/DB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10F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B/DB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62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15906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tl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110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C/DB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D3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C/DB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111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C/DB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63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14550" cy="647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gress of so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ress of soi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64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15906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her obstacl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her obstacl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112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E/DB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D4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E/DB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113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E/DB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3333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65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12763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F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114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F/DB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115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F/DBF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66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67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24175" cy="15906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mi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116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/DB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D5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/DB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117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/DBH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D6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/DBH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118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BH/DBH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62225" cy="3333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68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22193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ne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119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D7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11A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D8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11B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11C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A/DCA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69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2763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int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int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11D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B/DC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D9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B/DC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6A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19450" cy="22193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necting pipeli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ng 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11E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E1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47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DA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11F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120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121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G/DCG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6B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95500" cy="4572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H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nch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nch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122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H/DC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6C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5906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L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nn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nn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123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/DCI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124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/DCI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125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/DCI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05050" cy="3333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126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/DCI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05050" cy="3333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127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I/DCL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9" w:name="Link6D"/>
      <w:bookmarkEnd w:id="2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250" cy="4572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J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fety chains / bar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fety chains / ba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0" w:name="Link128"/>
      <w:bookmarkEnd w:id="2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J/DCJ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1" w:name="Link6E"/>
      <w:bookmarkEnd w:id="2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5906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K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K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K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contr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contro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2" w:name="Link129"/>
      <w:bookmarkEnd w:id="2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K/DCK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3" w:name="LinkDB"/>
      <w:bookmarkEnd w:id="2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K/DCK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4" w:name="Link12A"/>
      <w:bookmarkEnd w:id="2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K/DCK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5" w:name="Link6F"/>
      <w:bookmarkEnd w:id="2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38450" cy="6477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L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L_C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</w:tblGrid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led pipe trough manh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aled pipe trough manho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6" w:name="Link12B"/>
      <w:bookmarkEnd w:id="2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L/DCL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7" w:name="Link12C"/>
      <w:bookmarkEnd w:id="2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L/DCL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8" w:name="Link70"/>
      <w:bookmarkEnd w:id="2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4572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M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id trap under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rid trap under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9" w:name="Link12D"/>
      <w:bookmarkEnd w:id="2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M/DCM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0" w:name="Link71"/>
      <w:bookmarkEnd w:id="2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4572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N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lt pit in inve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lt pit in inver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N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1" w:name="Link12E"/>
      <w:bookmarkEnd w:id="2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N/DCN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N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2" w:name="Link72"/>
      <w:bookmarkEnd w:id="2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71800" cy="159067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ross s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 s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3" w:name="Link12F"/>
      <w:bookmarkEnd w:id="2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/DCO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4" w:name="LinkE2"/>
      <w:bookmarkEnd w:id="2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/DCO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477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5" w:name="LinkDC"/>
      <w:bookmarkEnd w:id="2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/DCO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6" w:name="Link130"/>
      <w:bookmarkEnd w:id="2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/DCO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7" w:name="Link131"/>
      <w:bookmarkEnd w:id="2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CO/DCO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8" w:name="Link73"/>
      <w:bookmarkEnd w:id="2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6477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photograp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photograp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9" w:name="Link74"/>
      <w:bookmarkEnd w:id="2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0" w:name="Link75"/>
      <w:bookmarkEnd w:id="2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05175" cy="12763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_C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abandon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abandon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1" w:name="Link132"/>
      <w:bookmarkEnd w:id="2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C/DD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2" w:name="LinkDD"/>
      <w:bookmarkEnd w:id="2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C/DD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3" w:name="Link133"/>
      <w:bookmarkEnd w:id="2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C/DDC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4" w:name="LinkDE"/>
      <w:bookmarkEnd w:id="2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C/DDC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5" w:name="Link76"/>
      <w:bookmarkEnd w:id="2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26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ppinf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ater lev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ater lev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ppinf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t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ppinf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t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boole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6" w:name="Link77"/>
      <w:bookmarkEnd w:id="2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24325" cy="159067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in the incomming pi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in the incomming pi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7" w:name="Link134"/>
      <w:bookmarkEnd w:id="2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/DD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8" w:name="Link135"/>
      <w:bookmarkEnd w:id="2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/DDE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9" w:name="Link136"/>
      <w:bookmarkEnd w:id="2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/DD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0" w:name="Link137"/>
      <w:bookmarkEnd w:id="2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/DD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1" w:name="Link78"/>
      <w:bookmarkEnd w:id="2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127635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mosphere within the cha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mosphere within the cha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2" w:name="Link138"/>
      <w:bookmarkEnd w:id="2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F/DD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3" w:name="LinkDF"/>
      <w:bookmarkEnd w:id="2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F/DD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4" w:name="Link139"/>
      <w:bookmarkEnd w:id="2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F/DD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5" w:name="Link13A"/>
      <w:bookmarkEnd w:id="2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F/DDF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33337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6" w:name="Link79"/>
      <w:bookmarkEnd w:id="2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6477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G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G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ss of vi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vi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7" w:name="Link13B"/>
      <w:bookmarkEnd w:id="2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G/DD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8" w:name="LinkE0"/>
      <w:bookmarkEnd w:id="2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DG/DDG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9" w:name="Link7A"/>
      <w:bookmarkEnd w:id="2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55725" cy="79051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8" t="-1" r="-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790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ERTICAL_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INUOUS_DEFE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OI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SCRIPTIVE_LO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HOT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IDE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ARK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E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D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MANHOL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ERTIC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positiveInteg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SCRIPTIVE_LO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E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0" w:name="Link13C"/>
      <w:bookmarkEnd w:id="2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VERTICAL_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76375" cy="33337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ERTIC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1" w:name="Link13D"/>
      <w:bookmarkEnd w:id="2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CONTINUOUS_DE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positiveInteg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2" w:name="Link143"/>
      <w:bookmarkEnd w:id="2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CONTINUOUS_DEFECT/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3" w:name="Link144"/>
      <w:bookmarkEnd w:id="2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CONTINUOUS_DEFECT/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positiveInteger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positiveInteg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4" w:name="Link13E"/>
      <w:bookmarkEnd w:id="2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JOI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5" w:name="Link13F"/>
      <w:bookmarkEnd w:id="2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DESCRIPTIVE_LO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14450" cy="33337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SCRIPTIVE_LO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6" w:name="Link140"/>
      <w:bookmarkEnd w:id="2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PHOT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71550" cy="3333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7" w:name="Link141"/>
      <w:bookmarkEnd w:id="2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VIDE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8" w:name="Link142"/>
      <w:bookmarkEnd w:id="2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MANHOLE_OBSERVATION/REMARK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9" w:name="Link7B"/>
      <w:bookmarkEnd w:id="2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136207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4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0" w:name="Link7C"/>
      <w:bookmarkEnd w:id="2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33337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HO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MANHOL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1" w:name="Link145"/>
      <w:bookmarkEnd w:id="2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MANH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52825" cy="4857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MANHOLE_INSP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MANHOL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2" w:name="Link8E"/>
      <w:bookmarkEnd w:id="2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MANHOLE/DIRECT_OPTICAL_MANHOLE_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51965" cy="794575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" t="-1" r="-7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794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MANHOLE_OBSERVA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MANHOL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3" w:name="Link7D"/>
      <w:bookmarkEnd w:id="2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6825" cy="4572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MANHOLE/DIRECT_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4" w:name="Link7E"/>
      <w:bookmarkEnd w:id="2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HOLE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71575" cy="33337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5" w:name="Link7F"/>
      <w:bookmarkEnd w:id="2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BSERVA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4572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97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6" w:name="Link80"/>
      <w:bookmarkEnd w:id="2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BCODE_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33337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88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7" w:name="Link81"/>
      <w:bookmarkEnd w:id="2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DEGRE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33337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6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8" w:name="Link82"/>
      <w:bookmarkEnd w:id="2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LESS_THEN_1000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6425" cy="33337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C/DAC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9" w:name="Link83"/>
      <w:bookmarkEnd w:id="2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62025" cy="33337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F/CEF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E/DA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G/DAG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J/DAJ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Q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DAL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R/DAR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/DB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/DBC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/DB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I/DCI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I/DCI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Q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0" w:name="Link84"/>
      <w:bookmarkEnd w:id="3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85900" cy="33337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B/DAB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1" w:name="Link85"/>
      <w:bookmarkEnd w:id="3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90625" cy="33337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71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Q/DAQ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2" w:name="Link86"/>
      <w:bookmarkEnd w:id="3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28750" cy="33337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BAL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A/DA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/DAI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Q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E/DD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F/DDF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3" w:name="Link87"/>
      <w:bookmarkEnd w:id="3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F/DDF_Q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4" w:name="Link88"/>
      <w:bookmarkEnd w:id="3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TEMPERATURE_CELCI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0250" cy="33337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5" w:name="Link89"/>
      <w:bookmarkEnd w:id="3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626"/>
              <w:gridCol w:w="982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6" w:name="Link8A"/>
      <w:bookmarkEnd w:id="3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RANGE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00175" cy="33337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8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-202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0-201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0-200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0-19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80-198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70-197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0-196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0-195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40-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R_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*UNKNOWN*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20-202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10-201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0-200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90-19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80-198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70-197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60-196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50-195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40-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EFR_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*UNKNOWN*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7" w:name="Link2"/>
      <w:bookmarkEnd w:id="30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8" w:name="Link8B"/>
      <w:bookmarkEnd w:id="3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X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9" w:name="Link8C"/>
      <w:bookmarkEnd w:id="3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Y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0" w:name="Link8D"/>
      <w:bookmarkEnd w:id="3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Z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1" w:name="Link5"/>
      <w:bookmarkEnd w:id="31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48025" cy="93345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51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2" w:name="Link3"/>
      <w:bookmarkEnd w:id="3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4_T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59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D/CED_C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des_for_materi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s_for_materia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3" w:name="Link6"/>
      <w:bookmarkEnd w:id="3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OCKF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6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4" w:name="Link8"/>
      <w:bookmarkEnd w:id="3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oubl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01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ou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85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X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Y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Z_POSI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ou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5" w:name="LinkA"/>
      <w:bookmarkEnd w:id="3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17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ING_2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70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7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_IDN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DN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BSERVATION_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6" w:name="LinkC"/>
      <w:bookmarkEnd w:id="31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VERTIC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12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1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/VERTICAL_LOC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7" w:name="LinkE"/>
      <w:bookmarkEnd w:id="31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1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8" w:name="Link10"/>
      <w:bookmarkEnd w:id="31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3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_DECIMA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9" w:name="Link12"/>
      <w:bookmarkEnd w:id="31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55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NUMB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0" w:name="Link14"/>
      <w:bookmarkEnd w:id="32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5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ERCENTAG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1" w:name="Link16"/>
      <w:bookmarkEnd w:id="32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9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P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2" w:name="Link18"/>
      <w:bookmarkEnd w:id="32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B/CDB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C/CD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D/CD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G/CE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H/CEH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GENERAL_REMA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PREFI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A/DA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B/DA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B/DAB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C/DA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D/DA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D/DA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D/DAD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F/DAF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H/DA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/DAI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I/DAI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J/DAJ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J/DAJ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1_5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K/DAK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DAL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L/DAL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M/DAM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M/DAM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Q/DAQ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R/DAR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R/DAR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A/DB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B/DB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C/DB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E/DB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F/DB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F/DBF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BH/DBH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B/DC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G/DCG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H/DC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I/DCI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I/DCI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J/DCJ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/DCK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K/DCK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L/DCL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I/DC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L/DCL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M/DCM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N/DCN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O/DCO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C/DDC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E/DD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E/DDE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F/DD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G/DDG_C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82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3" w:name="Link1A"/>
      <w:bookmarkEnd w:id="32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4" w:name="Link1C"/>
      <w:bookmarkEnd w:id="32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2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7759"/>
            </w:tblGrid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A/CE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EB/CE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CA/DCA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D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I/EQUIPMENT_SERIAL_NUMBER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I/INSPECTORS_JOB_REFER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ASSISTA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INSPEC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INSPECTORS_COMPAN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/PHOTO_RE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MANHOLE_OBSERVATION/REMARKS</w:t>
                    </w:r>
                  </w:hyperlink>
                </w:p>
              </w:tc>
            </w:tr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simpleType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31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1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FDSS_02_01_M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png"/><Relationship Id="rId245" Type="http://schemas.openxmlformats.org/officeDocument/2006/relationships/image" Target="media/image243.pn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50.png"/><Relationship Id="rId253" Type="http://schemas.openxmlformats.org/officeDocument/2006/relationships/image" Target="media/image251.png"/><Relationship Id="rId254" Type="http://schemas.openxmlformats.org/officeDocument/2006/relationships/image" Target="media/image252.png"/><Relationship Id="rId255" Type="http://schemas.openxmlformats.org/officeDocument/2006/relationships/image" Target="media/image253.png"/><Relationship Id="rId256" Type="http://schemas.openxmlformats.org/officeDocument/2006/relationships/image" Target="media/image254.png"/><Relationship Id="rId257" Type="http://schemas.openxmlformats.org/officeDocument/2006/relationships/image" Target="media/image255.png"/><Relationship Id="rId258" Type="http://schemas.openxmlformats.org/officeDocument/2006/relationships/image" Target="media/image256.png"/><Relationship Id="rId259" Type="http://schemas.openxmlformats.org/officeDocument/2006/relationships/image" Target="media/image257.png"/><Relationship Id="rId260" Type="http://schemas.openxmlformats.org/officeDocument/2006/relationships/image" Target="media/image258.png"/><Relationship Id="rId261" Type="http://schemas.openxmlformats.org/officeDocument/2006/relationships/image" Target="media/image259.png"/><Relationship Id="rId262" Type="http://schemas.openxmlformats.org/officeDocument/2006/relationships/image" Target="media/image260.png"/><Relationship Id="rId263" Type="http://schemas.openxmlformats.org/officeDocument/2006/relationships/image" Target="media/image261.png"/><Relationship Id="rId264" Type="http://schemas.openxmlformats.org/officeDocument/2006/relationships/image" Target="media/image262.png"/><Relationship Id="rId265" Type="http://schemas.openxmlformats.org/officeDocument/2006/relationships/image" Target="media/image263.png"/><Relationship Id="rId266" Type="http://schemas.openxmlformats.org/officeDocument/2006/relationships/image" Target="media/image264.png"/><Relationship Id="rId267" Type="http://schemas.openxmlformats.org/officeDocument/2006/relationships/image" Target="media/image265.png"/><Relationship Id="rId268" Type="http://schemas.openxmlformats.org/officeDocument/2006/relationships/image" Target="media/image266.png"/><Relationship Id="rId269" Type="http://schemas.openxmlformats.org/officeDocument/2006/relationships/image" Target="media/image267.png"/><Relationship Id="rId270" Type="http://schemas.openxmlformats.org/officeDocument/2006/relationships/image" Target="media/image268.png"/><Relationship Id="rId271" Type="http://schemas.openxmlformats.org/officeDocument/2006/relationships/image" Target="media/image269.png"/><Relationship Id="rId272" Type="http://schemas.openxmlformats.org/officeDocument/2006/relationships/image" Target="media/image270.png"/><Relationship Id="rId273" Type="http://schemas.openxmlformats.org/officeDocument/2006/relationships/image" Target="media/image271.png"/><Relationship Id="rId274" Type="http://schemas.openxmlformats.org/officeDocument/2006/relationships/image" Target="media/image272.png"/><Relationship Id="rId275" Type="http://schemas.openxmlformats.org/officeDocument/2006/relationships/image" Target="media/image273.png"/><Relationship Id="rId276" Type="http://schemas.openxmlformats.org/officeDocument/2006/relationships/image" Target="media/image274.png"/><Relationship Id="rId277" Type="http://schemas.openxmlformats.org/officeDocument/2006/relationships/image" Target="media/image275.png"/><Relationship Id="rId278" Type="http://schemas.openxmlformats.org/officeDocument/2006/relationships/image" Target="media/image276.png"/><Relationship Id="rId279" Type="http://schemas.openxmlformats.org/officeDocument/2006/relationships/image" Target="media/image277.png"/><Relationship Id="rId280" Type="http://schemas.openxmlformats.org/officeDocument/2006/relationships/image" Target="media/image278.png"/><Relationship Id="rId281" Type="http://schemas.openxmlformats.org/officeDocument/2006/relationships/image" Target="media/image279.png"/><Relationship Id="rId282" Type="http://schemas.openxmlformats.org/officeDocument/2006/relationships/image" Target="media/image280.png"/><Relationship Id="rId283" Type="http://schemas.openxmlformats.org/officeDocument/2006/relationships/image" Target="media/image281.png"/><Relationship Id="rId284" Type="http://schemas.openxmlformats.org/officeDocument/2006/relationships/image" Target="media/image282.png"/><Relationship Id="rId285" Type="http://schemas.openxmlformats.org/officeDocument/2006/relationships/image" Target="media/image283.png"/><Relationship Id="rId286" Type="http://schemas.openxmlformats.org/officeDocument/2006/relationships/image" Target="media/image284.png"/><Relationship Id="rId287" Type="http://schemas.openxmlformats.org/officeDocument/2006/relationships/image" Target="media/image285.png"/><Relationship Id="rId288" Type="http://schemas.openxmlformats.org/officeDocument/2006/relationships/image" Target="media/image286.png"/><Relationship Id="rId289" Type="http://schemas.openxmlformats.org/officeDocument/2006/relationships/image" Target="media/image287.png"/><Relationship Id="rId290" Type="http://schemas.openxmlformats.org/officeDocument/2006/relationships/image" Target="media/image288.png"/><Relationship Id="rId291" Type="http://schemas.openxmlformats.org/officeDocument/2006/relationships/image" Target="media/image289.png"/><Relationship Id="rId292" Type="http://schemas.openxmlformats.org/officeDocument/2006/relationships/image" Target="media/image290.png"/><Relationship Id="rId293" Type="http://schemas.openxmlformats.org/officeDocument/2006/relationships/image" Target="media/image291.png"/><Relationship Id="rId294" Type="http://schemas.openxmlformats.org/officeDocument/2006/relationships/image" Target="media/image292.png"/><Relationship Id="rId295" Type="http://schemas.openxmlformats.org/officeDocument/2006/relationships/image" Target="media/image293.png"/><Relationship Id="rId296" Type="http://schemas.openxmlformats.org/officeDocument/2006/relationships/image" Target="media/image294.png"/><Relationship Id="rId297" Type="http://schemas.openxmlformats.org/officeDocument/2006/relationships/image" Target="media/image295.png"/><Relationship Id="rId298" Type="http://schemas.openxmlformats.org/officeDocument/2006/relationships/image" Target="media/image296.png"/><Relationship Id="rId299" Type="http://schemas.openxmlformats.org/officeDocument/2006/relationships/image" Target="media/image297.png"/><Relationship Id="rId300" Type="http://schemas.openxmlformats.org/officeDocument/2006/relationships/image" Target="media/image298.png"/><Relationship Id="rId301" Type="http://schemas.openxmlformats.org/officeDocument/2006/relationships/image" Target="media/image299.png"/><Relationship Id="rId302" Type="http://schemas.openxmlformats.org/officeDocument/2006/relationships/image" Target="media/image300.png"/><Relationship Id="rId303" Type="http://schemas.openxmlformats.org/officeDocument/2006/relationships/image" Target="media/image301.png"/><Relationship Id="rId304" Type="http://schemas.openxmlformats.org/officeDocument/2006/relationships/image" Target="media/image302.png"/><Relationship Id="rId305" Type="http://schemas.openxmlformats.org/officeDocument/2006/relationships/image" Target="media/image303.png"/><Relationship Id="rId306" Type="http://schemas.openxmlformats.org/officeDocument/2006/relationships/image" Target="media/image304.png"/><Relationship Id="rId307" Type="http://schemas.openxmlformats.org/officeDocument/2006/relationships/image" Target="media/image305.png"/><Relationship Id="rId308" Type="http://schemas.openxmlformats.org/officeDocument/2006/relationships/image" Target="media/image306.png"/><Relationship Id="rId309" Type="http://schemas.openxmlformats.org/officeDocument/2006/relationships/image" Target="media/image307.png"/><Relationship Id="rId310" Type="http://schemas.openxmlformats.org/officeDocument/2006/relationships/image" Target="media/image308.png"/><Relationship Id="rId311" Type="http://schemas.openxmlformats.org/officeDocument/2006/relationships/image" Target="media/image309.png"/><Relationship Id="rId312" Type="http://schemas.openxmlformats.org/officeDocument/2006/relationships/image" Target="media/image310.png"/><Relationship Id="rId313" Type="http://schemas.openxmlformats.org/officeDocument/2006/relationships/image" Target="media/image311.png"/><Relationship Id="rId314" Type="http://schemas.openxmlformats.org/officeDocument/2006/relationships/image" Target="media/image312.png"/><Relationship Id="rId315" Type="http://schemas.openxmlformats.org/officeDocument/2006/relationships/hyperlink" Target="http://www.altova.com/xmlspy" TargetMode="External"/><Relationship Id="rId316" Type="http://schemas.openxmlformats.org/officeDocument/2006/relationships/hyperlink" Target="http://www.altova.com/xmlspy" TargetMode="Externa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3:00Z</dcterms:created>
  <dc:creator>Poelmans Francis</dc:creator>
  <dc:description/>
  <cp:keywords/>
  <dc:language>en-US</dc:language>
  <cp:lastModifiedBy>Poelmans Francis</cp:lastModifiedBy>
  <dcterms:modified xsi:type="dcterms:W3CDTF">2016-02-12T11:03:00Z</dcterms:modified>
  <cp:revision>2</cp:revision>
  <dc:subject/>
  <dc:title/>
</cp:coreProperties>
</file>