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png" ContentType="image/png"/>
  <Override PartName="/word/media/image256.png" ContentType="image/png"/>
  <Override PartName="/word/media/image255.png" ContentType="image/png"/>
  <Override PartName="/word/media/image254.png" ContentType="image/png"/>
  <Override PartName="/word/media/image253.png" ContentType="image/png"/>
  <Override PartName="/word/media/image252.png" ContentType="image/png"/>
  <Override PartName="/word/media/image251.png" ContentType="image/png"/>
  <Override PartName="/word/media/image250.png" ContentType="image/png"/>
  <Override PartName="/word/media/image249.png" ContentType="image/png"/>
  <Override PartName="/word/media/image121.png" ContentType="image/png"/>
  <Override PartName="/word/media/image248.png" ContentType="image/png"/>
  <Override PartName="/word/media/image120.png" ContentType="image/png"/>
  <Override PartName="/word/media/image247.png" ContentType="image/png"/>
  <Override PartName="/word/media/image246.png" ContentType="image/png"/>
  <Override PartName="/word/media/image245.png" ContentType="image/png"/>
  <Override PartName="/word/media/image244.png" ContentType="image/png"/>
  <Override PartName="/word/media/image243.png" ContentType="image/png"/>
  <Override PartName="/word/media/image242.png" ContentType="image/png"/>
  <Override PartName="/word/media/image241.png" ContentType="image/png"/>
  <Override PartName="/word/media/image240.png" ContentType="image/png"/>
  <Override PartName="/word/media/image239.png" ContentType="image/png"/>
  <Override PartName="/word/media/image111.png" ContentType="image/png"/>
  <Override PartName="/word/media/image238.png" ContentType="image/png"/>
  <Override PartName="/word/media/image110.png" ContentType="image/png"/>
  <Override PartName="/word/media/image237.png" ContentType="image/png"/>
  <Override PartName="/word/media/image236.png" ContentType="image/png"/>
  <Override PartName="/word/media/image235.png" ContentType="image/png"/>
  <Override PartName="/word/media/image234.png" ContentType="image/png"/>
  <Override PartName="/word/media/image233.png" ContentType="image/png"/>
  <Override PartName="/word/media/image34.png" ContentType="image/png"/>
  <Override PartName="/word/media/image156.png" ContentType="image/png"/>
  <Override PartName="/word/media/image4.png" ContentType="image/png"/>
  <Override PartName="/word/media/image13.png" ContentType="image/png"/>
  <Override PartName="/word/media/image16.png" ContentType="image/png"/>
  <Override PartName="/word/media/image33.png" ContentType="image/png"/>
  <Override PartName="/word/media/image155.png" ContentType="image/png"/>
  <Override PartName="/word/media/image3.png" ContentType="image/png"/>
  <Override PartName="/word/media/image15.png" ContentType="image/png"/>
  <Override PartName="/word/media/image12.png" ContentType="image/png"/>
  <Override PartName="/word/media/image154.png" ContentType="image/png"/>
  <Override PartName="/word/media/image2.png" ContentType="image/png"/>
  <Override PartName="/word/media/image5.png" ContentType="image/png"/>
  <Override PartName="/word/media/image157.png" ContentType="image/png"/>
  <Override PartName="/word/media/image17.png" ContentType="image/png"/>
  <Override PartName="/word/media/image14.png" ContentType="image/png"/>
  <Override PartName="/word/media/image9.png" ContentType="image/png"/>
  <Override PartName="/word/media/image31.png" ContentType="image/png"/>
  <Override PartName="/word/media/image57.png" ContentType="image/png"/>
  <Override PartName="/word/media/image58.png" ContentType="image/png"/>
  <Override PartName="/word/media/image24.png" ContentType="image/png"/>
  <Override PartName="/word/media/image186.png" ContentType="image/png"/>
  <Override PartName="/word/media/image25.png" ContentType="image/png"/>
  <Override PartName="/word/media/image22.png" ContentType="image/png"/>
  <Override PartName="/word/media/image187.png" ContentType="image/png"/>
  <Override PartName="/word/media/image119.png" ContentType="image/png"/>
  <Override PartName="/word/media/image95.png" ContentType="image/png"/>
  <Override PartName="/word/media/image27.png" ContentType="image/png"/>
  <Override PartName="/word/media/image26.png" ContentType="image/png"/>
  <Override PartName="/word/media/image118.png" ContentType="image/png"/>
  <Override PartName="/word/media/image94.png" ContentType="image/png"/>
  <Override PartName="/word/media/image23.png" ContentType="image/png"/>
  <Override PartName="/word/media/image185.png" ContentType="image/png"/>
  <Override PartName="/word/media/image93.png" ContentType="image/png"/>
  <Override PartName="/word/media/image117.png" ContentType="image/png"/>
  <Override PartName="/word/media/image60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69.png" ContentType="image/png"/>
  <Override PartName="/word/media/image70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260.png" ContentType="image/png"/>
  <Override PartName="/word/media/image79.png" ContentType="image/png"/>
  <Override PartName="/word/media/image261.png" ContentType="image/png"/>
  <Override PartName="/word/media/image262.png" ContentType="image/png"/>
  <Override PartName="/word/media/image263.png" ContentType="image/png"/>
  <Override PartName="/word/media/image264.png" ContentType="image/png"/>
  <Override PartName="/word/media/image265.png" ContentType="image/png"/>
  <Override PartName="/word/media/image266.png" ContentType="image/png"/>
  <Override PartName="/word/media/image267.png" ContentType="image/png"/>
  <Override PartName="/word/media/image270.png" ContentType="image/png"/>
  <Override PartName="/word/media/image202.png" ContentType="image/png"/>
  <Override PartName="/word/media/image89.png" ContentType="image/png"/>
  <Override PartName="/word/media/image271.png" ContentType="image/png"/>
  <Override PartName="/word/media/image203.png" ContentType="image/png"/>
  <Override PartName="/word/media/image193.png" ContentType="image/png"/>
  <Override PartName="/word/media/image125.png" ContentType="image/png"/>
  <Override PartName="/word/media/image28.png" ContentType="image/png"/>
  <Override PartName="/word/media/image96.png" ContentType="image/png"/>
  <Override PartName="/word/media/image80.png" ContentType="image/png"/>
  <Override PartName="/word/media/image104.png" ContentType="image/png"/>
  <Override PartName="/word/media/image172.png" ContentType="image/png"/>
  <Override PartName="/word/media/image274.png" ContentType="image/png"/>
  <Override PartName="/word/media/image206.png" ContentType="image/png"/>
  <Override PartName="/word/media/image192.png" ContentType="image/png"/>
  <Override PartName="/word/media/image124.png" ContentType="image/png"/>
  <Override PartName="/word/media/image90.png" ContentType="image/png"/>
  <Override PartName="/word/media/image114.png" ContentType="image/png"/>
  <Override PartName="/word/media/image182.png" ContentType="image/png"/>
  <Override PartName="/word/media/image284.png" ContentType="image/png"/>
  <Override PartName="/word/media/image216.png" ContentType="image/png"/>
  <Override PartName="/word/media/image113.png" ContentType="image/png"/>
  <Override PartName="/word/media/image181.png" ContentType="image/png"/>
  <Override PartName="/word/media/image283.png" ContentType="image/png"/>
  <Override PartName="/word/media/image215.png" ContentType="image/png"/>
  <Override PartName="/word/media/image281.png" ContentType="image/png"/>
  <Override PartName="/word/media/image213.png" ContentType="image/png"/>
  <Override PartName="/word/media/image59.png" ContentType="image/png"/>
  <Override PartName="/word/media/image280.png" ContentType="image/png"/>
  <Override PartName="/word/media/image212.png" ContentType="image/png"/>
  <Override PartName="/word/media/image99.png" ContentType="image/png"/>
  <Override PartName="/word/media/image32.png" ContentType="image/png"/>
  <Override PartName="/word/media/image194.png" ContentType="image/png"/>
  <Override PartName="/word/media/image126.png" ContentType="image/png"/>
  <Override PartName="/word/media/image29.png" ContentType="image/png"/>
  <Override PartName="/word/media/image97.png" ContentType="image/png"/>
  <Override PartName="/word/media/image123.png" ContentType="image/png"/>
  <Override PartName="/word/media/image191.png" ContentType="image/png"/>
  <Override PartName="/word/media/image282.png" ContentType="image/png"/>
  <Override PartName="/word/media/image214.png" ContentType="image/png"/>
  <Override PartName="/word/media/image112.png" ContentType="image/png"/>
  <Override PartName="/word/media/image180.png" ContentType="image/png"/>
  <Override PartName="/word/media/image122.png" ContentType="image/png"/>
  <Override PartName="/word/media/image190.png" ContentType="image/png"/>
  <Override PartName="/word/media/image184.png" ContentType="image/png"/>
  <Override PartName="/word/media/image92.png" ContentType="image/png"/>
  <Override PartName="/word/media/image116.png" ContentType="image/png"/>
  <Override PartName="/word/media/image98.png" ContentType="image/png"/>
  <Override PartName="/word/media/image19.png" ContentType="image/png"/>
  <Override PartName="/word/media/image87.png" ContentType="image/png"/>
  <Override PartName="/word/media/image21.png" ContentType="image/png"/>
  <Override PartName="/word/media/image183.png" ContentType="image/png"/>
  <Override PartName="/word/media/image91.png" ContentType="image/png"/>
  <Override PartName="/word/media/image115.png" ContentType="image/png"/>
  <Override PartName="/word/media/image20.png" ContentType="image/png"/>
  <Override PartName="/word/media/image273.png" ContentType="image/png"/>
  <Override PartName="/word/media/image205.png" ContentType="image/png"/>
  <Override PartName="/word/media/image103.png" ContentType="image/png"/>
  <Override PartName="/word/media/image171.png" ContentType="image/png"/>
  <Override PartName="/word/media/image286.png" ContentType="image/png"/>
  <Override PartName="/word/media/image218.png" ContentType="image/png"/>
  <Override PartName="/word/media/image272.png" ContentType="image/png"/>
  <Override PartName="/word/media/image204.png" ContentType="image/png"/>
  <Override PartName="/word/media/image102.png" ContentType="image/png"/>
  <Override PartName="/word/media/image170.png" ContentType="image/png"/>
  <Override PartName="/word/media/image285.png" ContentType="image/png"/>
  <Override PartName="/word/media/image217.png" ContentType="image/png"/>
  <Override PartName="/word/media/image174.png" ContentType="image/png"/>
  <Override PartName="/word/media/image82.png" ContentType="image/png"/>
  <Override PartName="/word/media/image106.png" ContentType="image/png"/>
  <Override PartName="/word/media/image88.png" ContentType="image/png"/>
  <Override PartName="/word/media/image173.png" ContentType="image/png"/>
  <Override PartName="/word/media/image81.png" ContentType="image/png"/>
  <Override PartName="/word/media/image105.png" ContentType="image/png"/>
  <Override PartName="/word/media/image277.png" ContentType="image/png"/>
  <Override PartName="/word/media/image209.png" ContentType="image/png"/>
  <Override PartName="/word/media/image276.png" ContentType="image/png"/>
  <Override PartName="/word/media/image208.png" ContentType="image/png"/>
  <Override PartName="/word/media/image275.png" ContentType="image/png"/>
  <Override PartName="/word/media/image207.png" ContentType="image/png"/>
  <Override PartName="/word/media/image35.png" ContentType="image/png"/>
  <Override PartName="/word/media/image83.png" ContentType="image/png"/>
  <Override PartName="/word/media/image107.png" ContentType="image/png"/>
  <Override PartName="/word/media/image17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86.png" ContentType="image/png"/>
  <Override PartName="/word/media/image6.png" ContentType="image/png"/>
  <Override PartName="/word/media/image158.png" ContentType="image/png"/>
  <Override PartName="/word/media/image36.png" ContentType="image/png"/>
  <Override PartName="/word/media/image84.png" ContentType="image/png"/>
  <Override PartName="/word/media/image108.png" ContentType="image/png"/>
  <Override PartName="/word/media/image176.png" ContentType="image/png"/>
  <Override PartName="/word/media/image11.png" ContentType="image/png"/>
  <Override PartName="/word/media/image48.png" ContentType="image/png"/>
  <Override PartName="/word/media/image7.png" ContentType="image/png"/>
  <Override PartName="/word/media/image159.png" ContentType="image/png"/>
  <Override PartName="/word/media/image37.png" ContentType="image/png"/>
  <Override PartName="/word/media/image85.png" ContentType="image/png"/>
  <Override PartName="/word/media/image109.png" ContentType="image/png"/>
  <Override PartName="/word/media/image177.png" ContentType="image/png"/>
  <Override PartName="/word/media/image49.png" ContentType="image/png"/>
  <Override PartName="/word/media/image8.png" ContentType="image/png"/>
  <Override PartName="/word/media/image30.png" ContentType="image/png"/>
  <Override PartName="/word/media/image38.png" ContentType="image/png"/>
  <Override PartName="/word/media/image1.png" ContentType="image/png"/>
  <Override PartName="/word/media/image153.png" ContentType="image/png"/>
  <Override PartName="/word/media/image39.png" ContentType="image/png"/>
  <Override PartName="/word/media/image127.png" ContentType="image/png"/>
  <Override PartName="/word/media/image195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media/image52.png" ContentType="image/png"/>
  <Override PartName="/word/media/image53.png" ContentType="image/png"/>
  <Override PartName="/word/media/image54.png" ContentType="image/png"/>
  <Override PartName="/word/media/image55.png" ContentType="image/png"/>
  <Override PartName="/word/media/image56.png" ContentType="image/png"/>
  <Override PartName="/word/media/image128.png" ContentType="image/png"/>
  <Override PartName="/word/media/image196.png" ContentType="image/png"/>
  <Override PartName="/word/media/image129.png" ContentType="image/png"/>
  <Override PartName="/word/media/image197.png" ContentType="image/png"/>
  <Override PartName="/word/media/image258.png" ContentType="image/png"/>
  <Override PartName="/word/media/image130.png" ContentType="image/png"/>
  <Override PartName="/word/media/image259.png" ContentType="image/png"/>
  <Override PartName="/word/media/image131.png" ContentType="image/png"/>
  <Override PartName="/word/media/image132.png" ContentType="image/png"/>
  <Override PartName="/word/media/image133.png" ContentType="image/png"/>
  <Override PartName="/word/media/image134.png" ContentType="image/png"/>
  <Override PartName="/word/media/image135.png" ContentType="image/png"/>
  <Override PartName="/word/media/image136.png" ContentType="image/png"/>
  <Override PartName="/word/media/image137.png" ContentType="image/png"/>
  <Override PartName="/word/media/image138.png" ContentType="image/png"/>
  <Override PartName="/word/media/image139.png" ContentType="image/png"/>
  <Override PartName="/word/media/image268.png" ContentType="image/png"/>
  <Override PartName="/word/media/image140.png" ContentType="image/png"/>
  <Override PartName="/word/media/image269.png" ContentType="image/png"/>
  <Override PartName="/word/media/image141.png" ContentType="image/png"/>
  <Override PartName="/word/media/image142.png" ContentType="image/png"/>
  <Override PartName="/word/media/image143.png" ContentType="image/png"/>
  <Override PartName="/word/media/image144.png" ContentType="image/png"/>
  <Override PartName="/word/media/image145.png" ContentType="image/png"/>
  <Override PartName="/word/media/image146.png" ContentType="image/png"/>
  <Override PartName="/word/media/image147.png" ContentType="image/png"/>
  <Override PartName="/word/media/image148.png" ContentType="image/png"/>
  <Override PartName="/word/media/image149.png" ContentType="image/png"/>
  <Override PartName="/word/media/image278.png" ContentType="image/png"/>
  <Override PartName="/word/media/image150.png" ContentType="image/png"/>
  <Override PartName="/word/media/image279.png" ContentType="image/png"/>
  <Override PartName="/word/media/image151.png" ContentType="image/png"/>
  <Override PartName="/word/media/image152.png" ContentType="image/png"/>
  <Override PartName="/word/media/image160.png" ContentType="image/png"/>
  <Override PartName="/word/media/image161.png" ContentType="image/png"/>
  <Override PartName="/word/media/image162.png" ContentType="image/png"/>
  <Override PartName="/word/media/image163.png" ContentType="image/png"/>
  <Override PartName="/word/media/image164.png" ContentType="image/png"/>
  <Override PartName="/word/media/image165.png" ContentType="image/png"/>
  <Override PartName="/word/media/image166.png" ContentType="image/png"/>
  <Override PartName="/word/media/image167.png" ContentType="image/png"/>
  <Override PartName="/word/media/image168.png" ContentType="image/png"/>
  <Override PartName="/word/media/image169.png" ContentType="image/png"/>
  <Override PartName="/word/media/image178.png" ContentType="image/png"/>
  <Override PartName="/word/media/image179.png" ContentType="image/png"/>
  <Override PartName="/word/media/image188.png" ContentType="image/png"/>
  <Override PartName="/word/media/image189.png" ContentType="image/png"/>
  <Override PartName="/word/media/image198.png" ContentType="image/png"/>
  <Override PartName="/word/media/image199.png" ContentType="image/png"/>
  <Override PartName="/word/media/image200.png" ContentType="image/png"/>
  <Override PartName="/word/media/image201.png" ContentType="image/png"/>
  <Override PartName="/word/media/image210.png" ContentType="image/png"/>
  <Override PartName="/word/media/image211.png" ContentType="image/png"/>
  <Override PartName="/word/media/image219.png" ContentType="image/png"/>
  <Override PartName="/word/media/image220.png" ContentType="image/png"/>
  <Override PartName="/word/media/image221.png" ContentType="image/png"/>
  <Override PartName="/word/media/image222.png" ContentType="image/png"/>
  <Override PartName="/word/media/image223.png" ContentType="image/png"/>
  <Override PartName="/word/media/image224.png" ContentType="image/png"/>
  <Override PartName="/word/media/image225.png" ContentType="image/png"/>
  <Override PartName="/word/media/image226.png" ContentType="image/png"/>
  <Override PartName="/word/media/image227.png" ContentType="image/png"/>
  <Override PartName="/word/media/image100.png" ContentType="image/png"/>
  <Override PartName="/word/media/image228.png" ContentType="image/png"/>
  <Override PartName="/word/media/image101.png" ContentType="image/png"/>
  <Override PartName="/word/media/image229.png" ContentType="image/png"/>
  <Override PartName="/word/media/image230.png" ContentType="image/png"/>
  <Override PartName="/word/media/image231.png" ContentType="image/png"/>
  <Override PartName="/word/media/image23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</w:rPr>
        <w:t xml:space="preserve">Schema </w:t>
      </w:r>
      <w:r>
        <w:rPr>
          <w:rFonts w:cs="Arial" w:ascii="Arial" w:hAnsi="Arial"/>
          <w:b/>
          <w:bCs/>
          <w:color w:val="000000"/>
        </w:rPr>
        <w:t>BEFDSS_02_01_S.xs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3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1915"/>
      </w:tblGrid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schema location: </w:t>
            </w:r>
          </w:p>
        </w:tc>
        <w:tc>
          <w:tcPr>
            <w:tcW w:w="191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EFDSS_02_01_S.xsd</w:t>
              </w:r>
            </w:hyperlink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attributeFormDefault: </w:t>
            </w:r>
          </w:p>
        </w:tc>
        <w:tc>
          <w:tcPr>
            <w:tcW w:w="191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unqualified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elementFormDefault: </w:t>
            </w:r>
          </w:p>
        </w:tc>
        <w:tc>
          <w:tcPr>
            <w:tcW w:w="191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qualified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targetNamespace: </w:t>
            </w:r>
          </w:p>
        </w:tc>
        <w:tc>
          <w:tcPr>
            <w:tcW w:w="191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808080"/>
                <w:sz w:val="16"/>
                <w:szCs w:val="16"/>
              </w:rPr>
              <w:t xml:space="preserve"> </w:t>
            </w:r>
          </w:p>
        </w:tc>
        <w:tc>
          <w:tcPr>
            <w:tcW w:w="19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0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1"/>
        <w:gridCol w:w="2336"/>
        <w:gridCol w:w="4299"/>
      </w:tblGrid>
      <w:tr>
        <w:trPr/>
        <w:tc>
          <w:tcPr>
            <w:tcW w:w="3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Elements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Complex types </w:t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Simple types </w:t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AA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ORDINATES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4_TABL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4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AB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5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FULL_POSITIONING_FINDING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LOCKFAC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AC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ORDINAT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AD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IDNR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A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C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MEASUREMENT_IN_METER_LONGITUDINAL_DIRECTION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AF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MEASUREMENT_IN_METER_VERTICAL_DIRECTION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F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AG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1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MEASUREMENT_IN_MM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1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AH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1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MEASUREMENT_IN_MM_DECIMAL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1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AI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14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NUMBER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15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AJ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1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ERCENTAG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1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AK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1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PM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1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AL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1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1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AM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1C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00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1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AN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1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200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1F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AO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2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AP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2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AQ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2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AT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2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AU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24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AV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25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AZ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2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BA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2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BB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2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BC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2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B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2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BF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2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BG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2C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BH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2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BI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2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BJ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2F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BK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3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BL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3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BM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3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BN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3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BO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34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BP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35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BQ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3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BR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3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BS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3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BT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3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CA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3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CB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3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CC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3C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CD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3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C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3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CF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3F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CG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4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CH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4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CI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4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CJ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4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CK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44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CL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45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CM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4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CN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4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DA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4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DB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4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DC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4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D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4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EA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4C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EB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4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EC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4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ED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4F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E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5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EF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5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EG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5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AA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5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AB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54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AC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55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AD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5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A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5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AF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5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AG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5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AH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5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AI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5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AJ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5C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AK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5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AL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5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AM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5F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AN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6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AO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6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AP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6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BA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6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BB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64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BC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65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BD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6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B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6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BF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6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BG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6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BH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6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CA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6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CB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6C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CC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6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CD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6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C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6F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DA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7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DB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7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DC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7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DD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7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D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74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DF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75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DG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7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L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7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L2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7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DE_WITH_COMMENT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7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DE_WITH_GENERAL_REMARK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7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DE_WITH_PREFIX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7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MMENT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7C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IRECT_OPTICAL_PIPELINE_OBSERVATION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7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INSPECTION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7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INSPECTION_IDNR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7F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OBSERVATION_IDNR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8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UBCODE_X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8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VALUE_DEGREES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8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VALUE_LESS_THEN_1000_MM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8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VALUE_MM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84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VALUE_MM_DECIMAL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85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VALUE_NUMBER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8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VALUE_PERCENTAG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8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VALUE_PPM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8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VALUE_TEMPERATURE_CELCIUS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8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YEAR_C_I_O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8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YEAR_RANGE_C_I_O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0" w:name="Link1"/>
      <w:bookmarkEnd w:id="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AA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219200" cy="457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79" r="-3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1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200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6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8"/>
              <w:gridCol w:w="2510"/>
            </w:tblGrid>
            <w:tr>
              <w:trPr/>
              <w:tc>
                <w:tcPr>
                  <w:tcW w:w="116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mplexType </w:t>
                  </w:r>
                </w:p>
              </w:tc>
              <w:tc>
                <w:tcPr>
                  <w:tcW w:w="25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5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FULL_POSITIONING_FINDING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40"/>
            </w:tblGrid>
            <w:tr>
              <w:trPr/>
              <w:tc>
                <w:tcPr>
                  <w:tcW w:w="20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ipeline Length referenc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A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20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Pipeline Length refer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" w:name="Link4"/>
      <w:bookmarkEnd w:id="1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AB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038225" cy="4572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5" t="-79" r="-3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1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200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6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8"/>
              <w:gridCol w:w="2510"/>
            </w:tblGrid>
            <w:tr>
              <w:trPr/>
              <w:tc>
                <w:tcPr>
                  <w:tcW w:w="116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mplexType </w:t>
                  </w:r>
                </w:p>
              </w:tc>
              <w:tc>
                <w:tcPr>
                  <w:tcW w:w="25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5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FULL_POSITIONING_FINDING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75"/>
            </w:tblGrid>
            <w:tr>
              <w:trPr/>
              <w:tc>
                <w:tcPr>
                  <w:tcW w:w="16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tart node referenc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A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20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tart node refer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" w:name="Link7"/>
      <w:bookmarkEnd w:id="2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AC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867025" cy="13906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6" r="-1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7025" cy="1390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ORDINATES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8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X_POSITION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8C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Y_POSITION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8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Z_POSITION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6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8"/>
              <w:gridCol w:w="2510"/>
            </w:tblGrid>
            <w:tr>
              <w:trPr/>
              <w:tc>
                <w:tcPr>
                  <w:tcW w:w="116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mplexType </w:t>
                  </w:r>
                </w:p>
              </w:tc>
              <w:tc>
                <w:tcPr>
                  <w:tcW w:w="25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5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FULL_POSITIONING_FINDING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46"/>
            </w:tblGrid>
            <w:tr>
              <w:trPr/>
              <w:tc>
                <w:tcPr>
                  <w:tcW w:w="174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4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tart node coordinat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A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ORDINATE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tart node coordinat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" w:name="Link9"/>
      <w:bookmarkEnd w:id="3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A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914400" cy="4572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9" t="-79" r="-3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1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200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6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8"/>
              <w:gridCol w:w="2510"/>
            </w:tblGrid>
            <w:tr>
              <w:trPr/>
              <w:tc>
                <w:tcPr>
                  <w:tcW w:w="116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mplexType </w:t>
                  </w:r>
                </w:p>
              </w:tc>
              <w:tc>
                <w:tcPr>
                  <w:tcW w:w="25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5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FULL_POSITIONING_FINDING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53"/>
            </w:tblGrid>
            <w:tr>
              <w:trPr/>
              <w:tc>
                <w:tcPr>
                  <w:tcW w:w="14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Node 1 referenc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A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20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Node 1 refer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" w:name="LinkB"/>
      <w:bookmarkEnd w:id="4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A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962275" cy="13906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26" r="-1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2275" cy="1390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ORDINATES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8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X_POSITION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8C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Y_POSITION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8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Z_POSITION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6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8"/>
              <w:gridCol w:w="2510"/>
            </w:tblGrid>
            <w:tr>
              <w:trPr/>
              <w:tc>
                <w:tcPr>
                  <w:tcW w:w="116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mplexType </w:t>
                  </w:r>
                </w:p>
              </w:tc>
              <w:tc>
                <w:tcPr>
                  <w:tcW w:w="25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5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FULL_POSITIONING_FINDING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24"/>
            </w:tblGrid>
            <w:tr>
              <w:trPr/>
              <w:tc>
                <w:tcPr>
                  <w:tcW w:w="1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Node 1 node coordinat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A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ORDINATE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Node 1 node coordinat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5" w:name="LinkD"/>
      <w:bookmarkEnd w:id="5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AF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914400" cy="4572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9" t="-79" r="-3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1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200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6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8"/>
              <w:gridCol w:w="2510"/>
            </w:tblGrid>
            <w:tr>
              <w:trPr/>
              <w:tc>
                <w:tcPr>
                  <w:tcW w:w="116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mplexType </w:t>
                  </w:r>
                </w:p>
              </w:tc>
              <w:tc>
                <w:tcPr>
                  <w:tcW w:w="25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5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FULL_POSITIONING_FINDING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53"/>
            </w:tblGrid>
            <w:tr>
              <w:trPr/>
              <w:tc>
                <w:tcPr>
                  <w:tcW w:w="14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Node 2 referenc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A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20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Node 2 refer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6" w:name="LinkF"/>
      <w:bookmarkEnd w:id="6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AG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952750" cy="1390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26" r="-1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0" cy="1390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ORDINATES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8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X_POSITION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8C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Y_POSITION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8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Z_POSITION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6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8"/>
              <w:gridCol w:w="2510"/>
            </w:tblGrid>
            <w:tr>
              <w:trPr/>
              <w:tc>
                <w:tcPr>
                  <w:tcW w:w="116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mplexType </w:t>
                  </w:r>
                </w:p>
              </w:tc>
              <w:tc>
                <w:tcPr>
                  <w:tcW w:w="25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5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FULL_POSITIONING_FINDING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15"/>
            </w:tblGrid>
            <w:tr>
              <w:trPr/>
              <w:tc>
                <w:tcPr>
                  <w:tcW w:w="19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Node 2 code coordinat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A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ORDINATE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Node 2 code coordinat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7" w:name="Link11"/>
      <w:bookmarkEnd w:id="7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AH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352550" cy="5619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64" r="-27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C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MEASUREMENT_IN_METER_LONGITUDINAL_DIRECTION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6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8"/>
              <w:gridCol w:w="2510"/>
            </w:tblGrid>
            <w:tr>
              <w:trPr/>
              <w:tc>
                <w:tcPr>
                  <w:tcW w:w="116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mplexType </w:t>
                  </w:r>
                </w:p>
              </w:tc>
              <w:tc>
                <w:tcPr>
                  <w:tcW w:w="25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5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FULL_POSITIONING_FINDING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3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41"/>
              <w:gridCol w:w="2271"/>
              <w:gridCol w:w="982"/>
            </w:tblGrid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2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Inclusive </w:t>
                  </w:r>
                </w:p>
              </w:tc>
              <w:tc>
                <w:tcPr>
                  <w:tcW w:w="22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totalDigits </w:t>
                  </w:r>
                </w:p>
              </w:tc>
              <w:tc>
                <w:tcPr>
                  <w:tcW w:w="22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fractionDigits </w:t>
                  </w:r>
                </w:p>
              </w:tc>
              <w:tc>
                <w:tcPr>
                  <w:tcW w:w="22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22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[0-9][.][0-9][0-9]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22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[0-9][0-9][.][0-9][0-9]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22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[0-9][0-9][0-9][.][0-9][0-9]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22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[0-9][0-9][0-9][0-9][.][0-9][0-9]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67"/>
            </w:tblGrid>
            <w:tr>
              <w:trPr/>
              <w:tc>
                <w:tcPr>
                  <w:tcW w:w="286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86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Longitudinal location of start of later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AH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EASUREMENT_IN_METER_LONGITUDINAL_DIRE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Longitudinal location of start of lateral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8" w:name="Link13"/>
      <w:bookmarkEnd w:id="8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AI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285875" cy="5619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8" t="-64" r="-28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LOCKFACE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6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8"/>
              <w:gridCol w:w="2510"/>
            </w:tblGrid>
            <w:tr>
              <w:trPr/>
              <w:tc>
                <w:tcPr>
                  <w:tcW w:w="116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mplexType </w:t>
                  </w:r>
                </w:p>
              </w:tc>
              <w:tc>
                <w:tcPr>
                  <w:tcW w:w="25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5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FULL_POSITIONING_FINDING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41"/>
              <w:gridCol w:w="626"/>
              <w:gridCol w:w="982"/>
            </w:tblGrid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Inclusive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Inclusive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80"/>
            </w:tblGrid>
            <w:tr>
              <w:trPr/>
              <w:tc>
                <w:tcPr>
                  <w:tcW w:w="308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08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Circumferential location of start of lateral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AI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LOCKFA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ircumferential location of start of lateral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9" w:name="Link15"/>
      <w:bookmarkEnd w:id="9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AJ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723900" cy="4572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0" t="-79" r="-5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1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200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5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5728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57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8E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INSPECTION/PIPELINE/STATIONARY_OPTICAL_PIPELINE_INSPEC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Lo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AJ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20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Loc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0" w:name="Link17"/>
      <w:bookmarkEnd w:id="1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AK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095375" cy="4572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3" t="-79" r="-3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5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5728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57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8E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INSPECTION/PIPELINE/STATIONARY_OPTICAL_PIPELINE_INSPEC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1"/>
            </w:tblGrid>
            <w:tr>
              <w:trPr/>
              <w:tc>
                <w:tcPr>
                  <w:tcW w:w="17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irection of inspec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AK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Direction of inspe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1" w:name="Link19"/>
      <w:bookmarkEnd w:id="11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AL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524125" cy="9620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4" t="-37" r="-1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125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8F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AL_CODE1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9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AL_CODE1_2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9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AL_CODE1_3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5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5728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57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8E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INSPECTION/PIPELINE/STATIONARY_OPTICAL_PIPELINE_INSPEC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Location typ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AL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Location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AL_CODE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H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I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J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K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AL_CODE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PREFIX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UBCODE_X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AL_CODE1_3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GENERAL_REMARK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2" w:name="Link8F"/>
      <w:bookmarkEnd w:id="12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AL/AAL_CODE1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104900" cy="3333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3" t="-108" r="-33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G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H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J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K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AL_CODE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H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I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J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K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3" w:name="Link90"/>
      <w:bookmarkEnd w:id="13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AL/AAL_CODE1_2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105150" cy="6477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" t="-56" r="-12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5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7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DE_WITH_PREFIX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8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UBCODE_X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AL_CODE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PREFIX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UBCODE_X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4" w:name="Link91"/>
      <w:bookmarkEnd w:id="14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AL/AAL_CODE1_3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714750" cy="7715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" t="-47" r="-10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0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7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DE_WITH_GENERAL_REMARK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4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DE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AL_CODE1_3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GENERAL_REMARK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5" w:name="Link1B"/>
      <w:bookmarkEnd w:id="15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AM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038225" cy="4572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5" t="-79" r="-3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1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200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5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5728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57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8E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INSPECTION/PIPELINE/STATIONARY_OPTICAL_PIPELINE_INSPEC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2"/>
            </w:tblGrid>
            <w:tr>
              <w:trPr/>
              <w:tc>
                <w:tcPr>
                  <w:tcW w:w="162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2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mploying authority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A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20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mploying authority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6" w:name="Link1D"/>
      <w:bookmarkEnd w:id="16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A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857250" cy="4572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2" t="-79" r="-4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1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200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5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5728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57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8E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INSPECTION/PIPELINE/STATIONARY_OPTICAL_PIPELINE_INSPEC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93"/>
            </w:tblGrid>
            <w:tr>
              <w:trPr/>
              <w:tc>
                <w:tcPr>
                  <w:tcW w:w="129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9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own or villag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A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20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Town or villag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7" w:name="Link1F"/>
      <w:bookmarkEnd w:id="17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AO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723900" cy="4572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0" t="-79" r="-5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1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200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5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5728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57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8E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INSPECTION/PIPELINE/STATIONARY_OPTICAL_PIPELINE_INSPEC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istric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AO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20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Distric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8" w:name="Link20"/>
      <w:bookmarkEnd w:id="18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AP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285875" cy="4572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8" t="-79" r="-28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1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200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5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5728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57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8E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INSPECTION/PIPELINE/STATIONARY_OPTICAL_PIPELINE_INSPEC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Name of the sewersystem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AP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20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Name of the sewersyste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9" w:name="Link21"/>
      <w:bookmarkEnd w:id="19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AQ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847725" cy="4572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2" t="-79" r="-4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5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5728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57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8E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INSPECTION/PIPELINE/STATIONARY_OPTICAL_PIPELINE_INSPEC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6"/>
            </w:tblGrid>
            <w:tr>
              <w:trPr/>
              <w:tc>
                <w:tcPr>
                  <w:tcW w:w="134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4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Land ownership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AQ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Land ownership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0" w:name="Link22"/>
      <w:bookmarkEnd w:id="2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A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914400" cy="4572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9" t="-79" r="-3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1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200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6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8"/>
              <w:gridCol w:w="2510"/>
            </w:tblGrid>
            <w:tr>
              <w:trPr/>
              <w:tc>
                <w:tcPr>
                  <w:tcW w:w="116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mplexType </w:t>
                  </w:r>
                </w:p>
              </w:tc>
              <w:tc>
                <w:tcPr>
                  <w:tcW w:w="25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5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FULL_POSITIONING_FINDING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53"/>
            </w:tblGrid>
            <w:tr>
              <w:trPr/>
              <w:tc>
                <w:tcPr>
                  <w:tcW w:w="14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Node 3 referenc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A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20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Node 3 refer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1" w:name="Link23"/>
      <w:bookmarkEnd w:id="21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A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743200" cy="139065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3" t="-26" r="-1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1390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ORDINATES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8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X_POSITION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8C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Y_POSITION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8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Z_POSITION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6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8"/>
              <w:gridCol w:w="2510"/>
            </w:tblGrid>
            <w:tr>
              <w:trPr/>
              <w:tc>
                <w:tcPr>
                  <w:tcW w:w="116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mplexType </w:t>
                  </w:r>
                </w:p>
              </w:tc>
              <w:tc>
                <w:tcPr>
                  <w:tcW w:w="25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5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FULL_POSITIONING_FINDING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4"/>
            </w:tblGrid>
            <w:tr>
              <w:trPr/>
              <w:tc>
                <w:tcPr>
                  <w:tcW w:w="15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Node 3 coordinat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AU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ORDINATE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Node 3 coordinat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2" w:name="Link24"/>
      <w:bookmarkEnd w:id="22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AV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323975" cy="4572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7" t="-79" r="-2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6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8"/>
              <w:gridCol w:w="2510"/>
            </w:tblGrid>
            <w:tr>
              <w:trPr/>
              <w:tc>
                <w:tcPr>
                  <w:tcW w:w="116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mplexType </w:t>
                  </w:r>
                </w:p>
              </w:tc>
              <w:tc>
                <w:tcPr>
                  <w:tcW w:w="25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5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FULL_POSITIONING_FINDING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18"/>
            </w:tblGrid>
            <w:tr>
              <w:trPr/>
              <w:tc>
                <w:tcPr>
                  <w:tcW w:w="22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2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Lateral inspection start poin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AV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Lateral inspection start poi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3" w:name="Link25"/>
      <w:bookmarkEnd w:id="23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AZ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076325" cy="56197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3" t="-64" r="-3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1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200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6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8"/>
              <w:gridCol w:w="2510"/>
            </w:tblGrid>
            <w:tr>
              <w:trPr/>
              <w:tc>
                <w:tcPr>
                  <w:tcW w:w="116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mplexType </w:t>
                  </w:r>
                </w:p>
              </w:tc>
              <w:tc>
                <w:tcPr>
                  <w:tcW w:w="25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5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FULL_POSITIONING_FINDING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4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31"/>
            </w:tblGrid>
            <w:tr>
              <w:trPr/>
              <w:tc>
                <w:tcPr>
                  <w:tcW w:w="243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43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in Pipeline Length reference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AZ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20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ain Pipeline Length reference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4" w:name="Link26"/>
      <w:bookmarkEnd w:id="24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BA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723900" cy="4572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50" t="-79" r="-5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1C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00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5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5728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57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8E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INSPECTION/PIPELINE/STATIONARY_OPTICAL_PIPELINE_INSPEC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tandar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0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tandar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5" w:name="Link27"/>
      <w:bookmarkEnd w:id="25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BB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133475" cy="4572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2" t="-79" r="-3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1C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00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5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5728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57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8E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INSPECTION/PIPELINE/STATIONARY_OPTICAL_PIPELINE_INSPEC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35"/>
            </w:tblGrid>
            <w:tr>
              <w:trPr/>
              <w:tc>
                <w:tcPr>
                  <w:tcW w:w="18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riginal coding system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0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Original coding syste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6" w:name="Link28"/>
      <w:bookmarkEnd w:id="26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BC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067050" cy="6477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" t="-56" r="-12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70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9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BC_CODE1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9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BC_CODE1_2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5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5728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57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8E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INSPECTION/PIPELINE/STATIONARY_OPTICAL_PIPELINE_INSPEC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1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91"/>
            </w:tblGrid>
            <w:tr>
              <w:trPr/>
              <w:tc>
                <w:tcPr>
                  <w:tcW w:w="21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1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Longitudinal reference poin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Longitudinal reference poi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C_CODE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C_CODE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GENERAL_REMARK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7" w:name="Link92"/>
      <w:bookmarkEnd w:id="27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BC/ABC_CODE1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104900" cy="33337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3" t="-108" r="-33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C_CODE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8" w:name="Link93"/>
      <w:bookmarkEnd w:id="28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BC/ABC_CODE1_2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714750" cy="77152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0" t="-47" r="-10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0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7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DE_WITH_GENERAL_REMARK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4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DE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C_CODE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GENERAL_REMARK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9" w:name="Link29"/>
      <w:bookmarkEnd w:id="29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B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047750" cy="4572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4" t="-79" r="-34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5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5728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57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8E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INSPECTION/PIPELINE/STATIONARY_OPTICAL_PIPELINE_INSPEC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93"/>
            </w:tblGrid>
            <w:tr>
              <w:trPr/>
              <w:tc>
                <w:tcPr>
                  <w:tcW w:w="169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9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ethod of inspec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Method of inspe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0" w:name="Link2A"/>
      <w:bookmarkEnd w:id="3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BF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942975" cy="45720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8" t="-79" r="-38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at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5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5728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57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8E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INSPECTION/PIPELINE/STATIONARY_OPTICAL_PIPELINE_INSPEC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97"/>
            </w:tblGrid>
            <w:tr>
              <w:trPr/>
              <w:tc>
                <w:tcPr>
                  <w:tcW w:w="14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e of inspec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xs:dat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Date of inspe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1" w:name="Link2B"/>
      <w:bookmarkEnd w:id="31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BG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952500" cy="4572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8" t="-79" r="-38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tim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5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5728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57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8E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INSPECTION/PIPELINE/STATIONARY_OPTICAL_PIPELINE_INSPEC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15"/>
            </w:tblGrid>
            <w:tr>
              <w:trPr/>
              <w:tc>
                <w:tcPr>
                  <w:tcW w:w="15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ime of inspec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xs:ti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Time of inspe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2" w:name="Link2C"/>
      <w:bookmarkEnd w:id="32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BH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514725" cy="96202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0" t="-37" r="-10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4725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94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NAME_INSPECTOR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95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NAME_INSPECTORS_COMPANY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9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NAME_ASSISTANT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5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5728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57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8E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INSPECTION/PIPELINE/STATIONARY_OPTICAL_PIPELINE_INSPEC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15"/>
            </w:tblGrid>
            <w:tr>
              <w:trPr/>
              <w:tc>
                <w:tcPr>
                  <w:tcW w:w="15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Name of inspector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H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Name of inspecto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NAME_INSPECTO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20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NAME_INSPECTORS_COMPANY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20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NAME_ASSISTA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20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3" w:name="Link94"/>
      <w:bookmarkEnd w:id="33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BH/NAME_INSPECTO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304925" cy="33337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8" t="-108" r="-2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1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200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NAME_INSPECTO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20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4" w:name="Link95"/>
      <w:bookmarkEnd w:id="34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BH/NAME_INSPECTORS_COMPANY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952625" cy="33337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8" t="-108" r="-1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26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1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200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NAME_INSPECTORS_COMPANY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20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5" w:name="Link96"/>
      <w:bookmarkEnd w:id="35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BH/NAME_ASSISTAN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304925" cy="33337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8" t="-108" r="-2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1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200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679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NAME_ASSISTA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20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6" w:name="Link2D"/>
      <w:bookmarkEnd w:id="36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BI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714750" cy="64770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0" t="-56" r="-10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9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INSPECTORS_JOB_REFERENC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9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EQUIPMENT_SERIAL_NUMBERS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5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5728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57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8E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INSPECTION/PIPELINE/STATIONARY_OPTICAL_PIPELINE_INSPEC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33"/>
            </w:tblGrid>
            <w:tr>
              <w:trPr/>
              <w:tc>
                <w:tcPr>
                  <w:tcW w:w="19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nspectors job referenc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I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Inspectors job refer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INSPECTORS_JOB_REFER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20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EQUIPMENT_SERIAL_NUMBE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20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7" w:name="Link97"/>
      <w:bookmarkEnd w:id="37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BI/INSPECTORS_JOB_REFERENC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895475" cy="33337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9" t="-108" r="-19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54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1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200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INSPECTORS_JOB_REFER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20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8" w:name="Link98"/>
      <w:bookmarkEnd w:id="38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BI/EQUIPMENT_SERIAL_NUMBERS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924050" cy="33337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9" t="-108" r="-19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40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1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200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679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EQUIPMENT_SERIAL_NUMBE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20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9" w:name="Link2E"/>
      <w:bookmarkEnd w:id="39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BJ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200150" cy="45720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0" t="-79" r="-3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1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200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5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5728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57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8E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INSPECTION/PIPELINE/STATIONARY_OPTICAL_PIPELINE_INSPEC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51"/>
            </w:tblGrid>
            <w:tr>
              <w:trPr/>
              <w:tc>
                <w:tcPr>
                  <w:tcW w:w="195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5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mployers job referenc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J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20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mployers job refer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0" w:name="Link2F"/>
      <w:bookmarkEnd w:id="4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BK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067050" cy="64770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2" t="-56" r="-12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70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9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BK_CODE1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9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BK_CODE1_2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5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5728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57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8E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INSPECTION/PIPELINE/STATIONARY_OPTICAL_PIPELINE_INSPEC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1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64"/>
            </w:tblGrid>
            <w:tr>
              <w:trPr/>
              <w:tc>
                <w:tcPr>
                  <w:tcW w:w="21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1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Video image storage media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K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Video image storage medi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K_CODE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K_CODE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GENERAL_REMARK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1" w:name="Link99"/>
      <w:bookmarkEnd w:id="41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BK/ABK_CODE1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095375" cy="33337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3" t="-108" r="-33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K_CODE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2" w:name="Link9A"/>
      <w:bookmarkEnd w:id="42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BK/ABK_CODE1_2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705225" cy="77152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0" t="-47" r="-10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5225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7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DE_WITH_GENERAL_REMARK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4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DE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K_CODE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GENERAL_REMARK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3" w:name="Link30"/>
      <w:bookmarkEnd w:id="43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BL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048000" cy="71437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2" t="-50" r="-12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9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BL_CODE1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9C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BL_CODE1_2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5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5728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57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8E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INSPECTION/PIPELINE/STATIONARY_OPTICAL_PIPELINE_INSPEC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00"/>
            </w:tblGrid>
            <w:tr>
              <w:trPr/>
              <w:tc>
                <w:tcPr>
                  <w:tcW w:w="26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6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hotograph image storage forma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L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Photograph image storage forma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L_CODE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L_CODE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GENERAL_REMARK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4" w:name="Link9B"/>
      <w:bookmarkEnd w:id="44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BL/ABL_CODE1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095375" cy="33337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3" t="-108" r="-33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L_CODE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5" w:name="Link9C"/>
      <w:bookmarkEnd w:id="45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BL/ABL_CODE1_2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705225" cy="77152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0" t="-47" r="-10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5225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7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DE_WITH_GENERAL_REMARK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4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DE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L_CODE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GENERAL_REMARK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6" w:name="Link31"/>
      <w:bookmarkEnd w:id="46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BM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152775" cy="64770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1" t="-56" r="-11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527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9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BM_CODE1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9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BM_CODE1_2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5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5728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57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8E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INSPECTION/PIPELINE/STATIONARY_OPTICAL_PIPELINE_INSPEC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53"/>
            </w:tblGrid>
            <w:tr>
              <w:trPr/>
              <w:tc>
                <w:tcPr>
                  <w:tcW w:w="22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2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Video image location system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Video image location syste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M_CODE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M_CODE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GENERAL_REMARK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7" w:name="Link9D"/>
      <w:bookmarkEnd w:id="47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BM/ABM_CODE1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123950" cy="33337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2" t="-108" r="-32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M_CODE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8" w:name="Link9E"/>
      <w:bookmarkEnd w:id="48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BM/ABM_CODE1_2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733800" cy="77152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0" t="-47" r="-10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33800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7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DE_WITH_GENERAL_REMARK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4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DE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M_CODE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GENERAL_REMARK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9" w:name="Link32"/>
      <w:bookmarkEnd w:id="49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B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038225" cy="56197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35" t="-64" r="-3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1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200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5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5728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57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8E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INSPECTION/PIPELINE/STATIONARY_OPTICAL_PIPELINE_INSPEC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24"/>
            </w:tblGrid>
            <w:tr>
              <w:trPr/>
              <w:tc>
                <w:tcPr>
                  <w:tcW w:w="23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hotograph volume referenc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20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Photograph volume refer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50" w:name="Link33"/>
      <w:bookmarkEnd w:id="5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BO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181100" cy="45720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30" t="-79" r="-3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1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200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5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5728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57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8E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INSPECTION/PIPELINE/STATIONARY_OPTICAL_PIPELINE_INSPEC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06"/>
            </w:tblGrid>
            <w:tr>
              <w:trPr/>
              <w:tc>
                <w:tcPr>
                  <w:tcW w:w="19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Video volume referenc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O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20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Video volume refer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51" w:name="Link34"/>
      <w:bookmarkEnd w:id="51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BP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819400" cy="64770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3" t="-56" r="-13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940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9F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BP_CODE1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A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BP_CODE1_2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5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5728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57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8E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INSPECTION/PIPELINE/STATIONARY_OPTICAL_PIPELINE_INSPEC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55"/>
            </w:tblGrid>
            <w:tr>
              <w:trPr/>
              <w:tc>
                <w:tcPr>
                  <w:tcW w:w="17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urpose of inspec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P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Purpose of inspe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P_CODE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H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I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J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P_CODE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GENERAL_REMARK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52" w:name="Link9F"/>
      <w:bookmarkEnd w:id="52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BP/ABP_CODE1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095375" cy="33337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3" t="-108" r="-33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H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J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P_CODE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H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I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J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53" w:name="LinkA0"/>
      <w:bookmarkEnd w:id="53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BP/ABP_CODE1_2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705225" cy="77152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0" t="-47" r="-10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5225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7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DE_WITH_GENERAL_REMARK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4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DE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P_CODE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GENERAL_REMARK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54" w:name="Link35"/>
      <w:bookmarkEnd w:id="54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BQ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076325" cy="56197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33" t="-64" r="-3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C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MEASUREMENT_IN_METER_LONGITUDINAL_DIRECTION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5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5728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57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8E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INSPECTION/PIPELINE/STATIONARY_OPTICAL_PIPELINE_INSPEC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3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41"/>
              <w:gridCol w:w="2271"/>
              <w:gridCol w:w="982"/>
            </w:tblGrid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2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Inclusive </w:t>
                  </w:r>
                </w:p>
              </w:tc>
              <w:tc>
                <w:tcPr>
                  <w:tcW w:w="22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totalDigits </w:t>
                  </w:r>
                </w:p>
              </w:tc>
              <w:tc>
                <w:tcPr>
                  <w:tcW w:w="22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fractionDigits </w:t>
                  </w:r>
                </w:p>
              </w:tc>
              <w:tc>
                <w:tcPr>
                  <w:tcW w:w="22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22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[0-9][.][0-9][0-9]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22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[0-9][0-9][.][0-9][0-9]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22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[0-9][0-9][0-9][.][0-9][0-9]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22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[0-9][0-9][0-9][0-9][.][0-9][0-9]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4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31"/>
            </w:tblGrid>
            <w:tr>
              <w:trPr/>
              <w:tc>
                <w:tcPr>
                  <w:tcW w:w="243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43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nticipated length of inspec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Q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EASUREMENT_IN_METER_LONGITUDINAL_DIRE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nticipated length of inspe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55" w:name="Link36"/>
      <w:bookmarkEnd w:id="55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B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771775" cy="64770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3" t="-56" r="-13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17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A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BR_CODE1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A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BR_CODE1_2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5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5728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57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8E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INSPECTION/PIPELINE/STATIONARY_OPTICAL_PIPELINE_INSPEC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04"/>
            </w:tblGrid>
            <w:tr>
              <w:trPr/>
              <w:tc>
                <w:tcPr>
                  <w:tcW w:w="16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Video image forma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Video image forma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R_CODE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R_CODE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GENERAL_REMARK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56" w:name="LinkA1"/>
      <w:bookmarkEnd w:id="56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BR/ABR_CODE1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095375" cy="33337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33" t="-108" r="-33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R_CODE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57" w:name="LinkA2"/>
      <w:bookmarkEnd w:id="57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BR/ABR_CODE1_2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705225" cy="77152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0" t="-47" r="-10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5225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7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DE_WITH_GENERAL_REMARK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4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DE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R_CODE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GENERAL_REMARK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58" w:name="Link37"/>
      <w:bookmarkEnd w:id="58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BS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095375" cy="45720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33" t="-79" r="-3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1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200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5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5728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57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8E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INSPECTION/PIPELINE/STATIONARY_OPTICAL_PIPELINE_INSPEC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55"/>
            </w:tblGrid>
            <w:tr>
              <w:trPr/>
              <w:tc>
                <w:tcPr>
                  <w:tcW w:w="17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Video image filenam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20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Video image file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59" w:name="Link38"/>
      <w:bookmarkEnd w:id="59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B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628900" cy="64770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4" t="-56" r="-1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A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BT_CODE1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A4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BT_CODE1_2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5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5728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57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8E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INSPECTION/PIPELINE/STATIONARY_OPTICAL_PIPELINE_INSPEC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82"/>
            </w:tblGrid>
            <w:tr>
              <w:trPr/>
              <w:tc>
                <w:tcPr>
                  <w:tcW w:w="13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nspection stag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Inspection stag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T_CODE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T_CODE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GENERAL_REMARK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60" w:name="LinkA3"/>
      <w:bookmarkEnd w:id="6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BT/ABT_CODE1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095375" cy="33337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33" t="-108" r="-33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T_CODE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61" w:name="LinkA4"/>
      <w:bookmarkEnd w:id="61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BT/ABT_CODE1_2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705225" cy="771525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0" t="-47" r="-10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5225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7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DE_WITH_GENERAL_REMARK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4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DE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T_CODE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GENERAL_REMARK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62" w:name="Link39"/>
      <w:bookmarkEnd w:id="62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CA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495550" cy="96202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4" t="-37" r="-1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5550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A5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CA_CODE1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A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CA_CODE1_2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A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CA_CODE1_3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5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5728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57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8E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INSPECTION/PIPELINE/STATIONARY_OPTICAL_PIPELINE_INSPEC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hap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ha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A_CODE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A_CODE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PREFIX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UBCODE_X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A_CODE1_3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GENERAL_REMARK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63" w:name="LinkA5"/>
      <w:bookmarkEnd w:id="63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CA/ACA_CODE1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114425" cy="333375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32" t="-108" r="-32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A_CODE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64" w:name="LinkA6"/>
      <w:bookmarkEnd w:id="64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CA/ACA_CODE1_2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114675" cy="64770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2" t="-56" r="-12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46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7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DE_WITH_PREFIX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8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UBCODE_X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A_CODE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PREFIX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UBCODE_X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65" w:name="LinkA7"/>
      <w:bookmarkEnd w:id="65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CA/ACA_CODE1_3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724275" cy="771525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0" t="-47" r="-10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4275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7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DE_WITH_GENERAL_REMARK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4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DE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A_CODE1_3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GENERAL_REMARK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66" w:name="Link3A"/>
      <w:bookmarkEnd w:id="66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CB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723900" cy="45720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50" t="-79" r="-5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5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5728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57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8E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INSPECTION/PIPELINE/STATIONARY_OPTICAL_PIPELINE_INSPEC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Heigh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Heigh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67" w:name="Link3B"/>
      <w:bookmarkEnd w:id="67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CC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723900" cy="45720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50" t="-79" r="-5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1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MEASUREMENT_IN_MM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5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5728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57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8E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INSPECTION/PIPELINE/STATIONARY_OPTICAL_PIPELINE_INSPEC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7"/>
              <w:gridCol w:w="626"/>
              <w:gridCol w:w="982"/>
            </w:tblGrid>
            <w:tr>
              <w:trPr/>
              <w:tc>
                <w:tcPr>
                  <w:tcW w:w="10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Inclusive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Width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EASUREMENT_IN_M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Width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68" w:name="Link3C"/>
      <w:bookmarkEnd w:id="68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C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486025" cy="64770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4" t="-56" r="-1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602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A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CD_CODE1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A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CD_CODE1_2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5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5728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57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8E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INSPECTION/PIPELINE/STATIONARY_OPTICAL_PIPELINE_INSPEC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ateri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Material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D_CODE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4_TABL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D_CODE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69" w:name="LinkA8"/>
      <w:bookmarkEnd w:id="69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CD/ACD_CODE1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104900" cy="333375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33" t="-108" r="-33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4_TABLE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B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C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D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E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F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G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H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I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J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K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L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M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N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O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P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Q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R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S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T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U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V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W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X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Y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Z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D_CODE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4_TABL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70" w:name="LinkA9"/>
      <w:bookmarkEnd w:id="7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CD/ACD_CODE1_2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286125" cy="64770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1" t="-56" r="-11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612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7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DE_WITH_COMMENT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7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MMENT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D_CODE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71" w:name="Link3D"/>
      <w:bookmarkEnd w:id="71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C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476500" cy="64770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5" t="-56" r="-15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A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CE_CODE1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A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CE_CODE1_2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5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5728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57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8E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INSPECTION/PIPELINE/STATIONARY_OPTICAL_PIPELINE_INSPEC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Lining typ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Lining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E_CODE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H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E_CODE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GENERAL_REMARK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72" w:name="LinkAA"/>
      <w:bookmarkEnd w:id="72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CE/ACE_CODE1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095375" cy="333375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33" t="-108" r="-33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G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H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E_CODE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H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73" w:name="LinkAB"/>
      <w:bookmarkEnd w:id="73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CE/ACE_CODE1_2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705225" cy="771525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0" t="-47" r="-10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5225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7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DE_WITH_GENERAL_REMARK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4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DE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E_CODE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GENERAL_REMARK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74" w:name="Link3E"/>
      <w:bookmarkEnd w:id="74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CF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552700" cy="64770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14" t="-56" r="-1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270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AC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CF_CODE1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A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CF_CODE1_2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5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5728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57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8E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INSPECTION/PIPELINE/STATIONARY_OPTICAL_PIPELINE_INSPEC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Lining materi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Lining material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F_CODE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4_TABL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F_CODE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75" w:name="LinkAC"/>
      <w:bookmarkEnd w:id="75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CF/ACF_CODE1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095375" cy="333375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33" t="-108" r="-33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4_TABLE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B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C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D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E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F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G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H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I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J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K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L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M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N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O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P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Q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R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S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T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U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V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W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X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Y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Z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F_CODE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4_TABL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76" w:name="LinkAD"/>
      <w:bookmarkEnd w:id="76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CF/ACF_CODE1_2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276600" cy="64770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11" t="-56" r="-11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660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7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DE_WITH_COMMENT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7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MMENT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F_CODE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77" w:name="Link3F"/>
      <w:bookmarkEnd w:id="77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CG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847725" cy="45720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42" t="-79" r="-4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1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MEASUREMENT_IN_MM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5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5728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57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8E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INSPECTION/PIPELINE/STATIONARY_OPTICAL_PIPELINE_INSPEC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7"/>
              <w:gridCol w:w="626"/>
              <w:gridCol w:w="982"/>
            </w:tblGrid>
            <w:tr>
              <w:trPr/>
              <w:tc>
                <w:tcPr>
                  <w:tcW w:w="10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Inclusive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20"/>
            </w:tblGrid>
            <w:tr>
              <w:trPr/>
              <w:tc>
                <w:tcPr>
                  <w:tcW w:w="132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2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ipe unit length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EASUREMENT_IN_M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Pipe unit length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78" w:name="Link40"/>
      <w:bookmarkEnd w:id="78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CH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000125" cy="457200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36" t="-79" r="-3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MEASUREMENT_IN_METER_VERTICAL_DIRECTION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5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5728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57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8E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INSPECTION/PIPELINE/STATIONARY_OPTICAL_PIPELINE_INSPEC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4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41"/>
              <w:gridCol w:w="2324"/>
              <w:gridCol w:w="982"/>
            </w:tblGrid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3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totalDigits </w:t>
                  </w:r>
                </w:p>
              </w:tc>
              <w:tc>
                <w:tcPr>
                  <w:tcW w:w="23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fractionDigits </w:t>
                  </w:r>
                </w:p>
              </w:tc>
              <w:tc>
                <w:tcPr>
                  <w:tcW w:w="23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23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-[0-9][.][0-9][0-9]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23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[0-9][.][0-9][0-9]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23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-[0-9][0-9][.][0-9][0-9]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23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[0-9][0-9][.][0-9][0-9]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23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-[0-9][0-9][0-9][.][0-9][0-9]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23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[0-9][0-9][0-9][.][0-9][0-9]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23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-[0-9][0-9][0-9][0-9][.][0-9][0-9]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23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[0-9][0-9][0-9][0-9][.][0-9][0-9]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77"/>
            </w:tblGrid>
            <w:tr>
              <w:trPr/>
              <w:tc>
                <w:tcPr>
                  <w:tcW w:w="15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epth at start nod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H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EASUREMENT_IN_METER_VERTICAL_DIRE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Depth at start no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79" w:name="Link41"/>
      <w:bookmarkEnd w:id="79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CI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028700" cy="45720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35" t="-79" r="-3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MEASUREMENT_IN_METER_VERTICAL_DIRECTION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5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5728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57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8E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INSPECTION/PIPELINE/STATIONARY_OPTICAL_PIPELINE_INSPEC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4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41"/>
              <w:gridCol w:w="2324"/>
              <w:gridCol w:w="982"/>
            </w:tblGrid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3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totalDigits </w:t>
                  </w:r>
                </w:p>
              </w:tc>
              <w:tc>
                <w:tcPr>
                  <w:tcW w:w="23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fractionDigits </w:t>
                  </w:r>
                </w:p>
              </w:tc>
              <w:tc>
                <w:tcPr>
                  <w:tcW w:w="23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23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-[0-9][.][0-9][0-9]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23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[0-9][.][0-9][0-9]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23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-[0-9][0-9][.][0-9][0-9]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23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[0-9][0-9][.][0-9][0-9]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23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-[0-9][0-9][0-9][.][0-9][0-9]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23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[0-9][0-9][0-9][.][0-9][0-9]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23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-[0-9][0-9][0-9][0-9][.][0-9][0-9]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23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[0-9][0-9][0-9][0-9][.][0-9][0-9]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40"/>
            </w:tblGrid>
            <w:tr>
              <w:trPr/>
              <w:tc>
                <w:tcPr>
                  <w:tcW w:w="16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epth at finish nod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I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EASUREMENT_IN_METER_VERTICAL_DIRE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Depth at finish no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80" w:name="Link42"/>
      <w:bookmarkEnd w:id="8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CJ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143000" cy="457200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31" t="-79" r="-31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5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5728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57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8E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INSPECTION/PIPELINE/STATIONARY_OPTICAL_PIPELINE_INSPEC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8"/>
            </w:tblGrid>
            <w:tr>
              <w:trPr/>
              <w:tc>
                <w:tcPr>
                  <w:tcW w:w="18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ype of drain or sewer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J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Type of drain or sewe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81" w:name="Link43"/>
      <w:bookmarkEnd w:id="81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CK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524125" cy="647700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14" t="-56" r="-1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12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A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CK_CODE1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AF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CK_CODE1_2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5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5728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57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8E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INSPECTION/PIPELINE/STATIONARY_OPTICAL_PIPELINE_INSPEC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Use of sewer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K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Use of sewe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K_CODE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K_CODE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GENERAL_REMARK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82" w:name="LinkAE"/>
      <w:bookmarkEnd w:id="82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CK/ACK_CODE1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104900" cy="333375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33" t="-108" r="-33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K_CODE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83" w:name="LinkAF"/>
      <w:bookmarkEnd w:id="83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CK/ACK_CODE1_2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714750" cy="771525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10" t="-47" r="-10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0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7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DE_WITH_GENERAL_REMARK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4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DE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K_CODE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GENERAL_REMARK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84" w:name="Link44"/>
      <w:bookmarkEnd w:id="84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CL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723900" cy="457200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50" t="-79" r="-5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1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200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5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5728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57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8E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INSPECTION/PIPELINE/STATIONARY_OPTICAL_PIPELINE_INSPEC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trategic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L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20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trategi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85" w:name="Link45"/>
      <w:bookmarkEnd w:id="85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CM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723900" cy="457200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50" t="-79" r="-5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5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5728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57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8E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INSPECTION/PIPELINE/STATIONARY_OPTICAL_PIPELINE_INSPEC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leaning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leanin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86" w:name="Link46"/>
      <w:bookmarkEnd w:id="86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C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228975" cy="647700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11" t="-56" r="-11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89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8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YEAR_C_I_O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8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YEAR_RANGE_C_I_O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5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5728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57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8E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INSPECTION/PIPELINE/STATIONARY_OPTICAL_PIPELINE_INSPEC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04"/>
            </w:tblGrid>
            <w:tr>
              <w:trPr/>
              <w:tc>
                <w:tcPr>
                  <w:tcW w:w="20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Year came into oper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Year came into oper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YEAR_C_I_O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YEAR_RANGE_C_I_O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87" w:name="Link47"/>
      <w:bookmarkEnd w:id="87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DA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723900" cy="457200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50" t="-79" r="-5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5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5728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57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8E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INSPECTION/PIPELINE/STATIONARY_OPTICAL_PIPELINE_INSPEC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recipit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D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Precipi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88" w:name="Link48"/>
      <w:bookmarkEnd w:id="88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DB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352800" cy="647700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11" t="-56" r="-11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280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B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DB_CODE1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8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VALUE_TEMPERATURE_CELCIUS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5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5728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57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8E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INSPECTION/PIPELINE/STATIONARY_OPTICAL_PIPELINE_INSPEC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emperatur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D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Temperatur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DB_CODE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VALUE_TEMPERATURE_CELCIU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89" w:name="LinkB0"/>
      <w:bookmarkEnd w:id="89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DB/ADB_CODE1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095375" cy="333375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33" t="-108" r="-33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DB_CODE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90" w:name="Link49"/>
      <w:bookmarkEnd w:id="9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DC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886075" cy="647700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12" t="-56" r="-12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60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B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DC_CODE1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B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DC_CODE1_2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5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5728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57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8E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INSPECTION/PIPELINE/STATIONARY_OPTICAL_PIPELINE_INSPEC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26"/>
            </w:tblGrid>
            <w:tr>
              <w:trPr/>
              <w:tc>
                <w:tcPr>
                  <w:tcW w:w="18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Flow control measures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D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Flow control measure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DC_CODE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DC_CODE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GENERAL_REMARK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91" w:name="LinkB1"/>
      <w:bookmarkEnd w:id="91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DC/ADC_CODE1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104900" cy="333375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33" t="-108" r="-33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DC_CODE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92" w:name="LinkB2"/>
      <w:bookmarkEnd w:id="92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DC/ADC_CODE1_2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714750" cy="771525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10" t="-47" r="-10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0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7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DE_WITH_GENERAL_REMARK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4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DE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DC_CODE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GENERAL_REMARK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93" w:name="Link4A"/>
      <w:bookmarkEnd w:id="93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D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847725" cy="457200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42" t="-79" r="-4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1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200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7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6"/>
              <w:gridCol w:w="7928"/>
            </w:tblGrid>
            <w:tr>
              <w:trPr/>
              <w:tc>
                <w:tcPr>
                  <w:tcW w:w="8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s </w:t>
                  </w:r>
                </w:p>
              </w:tc>
              <w:tc>
                <w:tcPr>
                  <w:tcW w:w="79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91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AL/AAL_CODE1_3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93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BC/ABC_CODE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9A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BK/ABK_CODE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9C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BL/ABL_CODE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9E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BM/ABM_CODE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A0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BP/ABP_CODE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A2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BR/ABR_CODE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A4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BT/ABT_CODE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A7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CA/ACA_CODE1_3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AB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CE/ACE_CODE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AF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CK/ACK_CODE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B2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DC/ADC_CODE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8E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INSPECTION/PIPELINE/STATIONARY_OPTICAL_PIPELINE_INSPEC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28"/>
            </w:tblGrid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General remark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20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General remark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94" w:name="Link4B"/>
      <w:bookmarkEnd w:id="94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EA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552700" cy="457200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14" t="-79" r="-14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27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B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EA_Q1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4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3684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36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7C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IRECT_OPTICAL_PIPELINE_OBSERVA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06"/>
            </w:tblGrid>
            <w:tr>
              <w:trPr/>
              <w:tc>
                <w:tcPr>
                  <w:tcW w:w="19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Video volume referenc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E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Video volume refer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EA_Q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20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95" w:name="LinkB3"/>
      <w:bookmarkEnd w:id="95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EA/AEA_Q1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895350" cy="333375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40" t="-108" r="-40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1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200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EA_Q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20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96" w:name="Link4C"/>
      <w:bookmarkEnd w:id="96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EB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400300" cy="561975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15" t="-64" r="-1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030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B4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EB_Q1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4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3684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36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7C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IRECT_OPTICAL_PIPELINE_OBSERVA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24"/>
            </w:tblGrid>
            <w:tr>
              <w:trPr/>
              <w:tc>
                <w:tcPr>
                  <w:tcW w:w="23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hotograph volume referenc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E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Photograph volume refer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EB_Q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20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97" w:name="LinkB4"/>
      <w:bookmarkEnd w:id="97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EB/AEB_Q1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885825" cy="333375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41" t="-108" r="-41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1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200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EB_Q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20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98" w:name="Link4D"/>
      <w:bookmarkEnd w:id="98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EC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933700" cy="1590675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12" t="-23" r="-1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0" cy="159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B5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EC_C1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B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EC_C1_2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B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EC_C1_3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B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EC_Q1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B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EC_Q2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4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3684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36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7C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IRECT_OPTICAL_PIPELINE_OBSERVA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hap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E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ha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EC_C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EC_C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PREFIX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UBCODE_X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EC_C1_3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EC_Q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VALUE_M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EC_Q2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VALUE_M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99" w:name="LinkB5"/>
      <w:bookmarkEnd w:id="99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EC/AEC_C1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895350" cy="333375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40" t="-108" r="-40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EC_C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00" w:name="LinkB6"/>
      <w:bookmarkEnd w:id="10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EC/AEC_C1_2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895600" cy="647700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12" t="-56" r="-12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560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7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DE_WITH_PREFIX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8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UBCODE_X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EC_C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PREFIX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UBCODE_X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01" w:name="LinkB7"/>
      <w:bookmarkEnd w:id="101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EC/AEC_C1_3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076575" cy="647700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12" t="-56" r="-12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65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7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DE_WITH_COMMENT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7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MMENT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EC_C1_3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02" w:name="LinkB8"/>
      <w:bookmarkEnd w:id="102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EC/AEC_Q1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343150" cy="333375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15" t="-108" r="-15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31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8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VALUE_MM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EC_Q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VALUE_M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03" w:name="LinkB9"/>
      <w:bookmarkEnd w:id="103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EC/AEC_Q2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343150" cy="333375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15" t="-108" r="-15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31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8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VALUE_MM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EC_Q2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VALUE_M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04" w:name="Link4E"/>
      <w:bookmarkEnd w:id="104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E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266950" cy="647700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16" t="-56" r="-1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B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ED_C1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B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ED_C1_2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4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3684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36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7C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IRECT_OPTICAL_PIPELINE_OBSERVA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ateri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E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Material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ED_C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4_TABL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ED_C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05" w:name="LinkBA"/>
      <w:bookmarkEnd w:id="105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ED/AED_C1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885825" cy="333375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41" t="-108" r="-41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4_TABLE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B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C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D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E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F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G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H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I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J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K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L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M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N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O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P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Q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R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S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T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U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V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W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X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Y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Z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ED_C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4_TABL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06" w:name="LinkBB"/>
      <w:bookmarkEnd w:id="106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ED/AED_C1_2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067050" cy="647700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12" t="-56" r="-12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70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7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DE_WITH_COMMENT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7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MMENT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ED_C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07" w:name="Link4F"/>
      <w:bookmarkEnd w:id="107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E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914650" cy="1276350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12" t="-28" r="-1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0" cy="127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BC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EE_C1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B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EE_C1_2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B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EE_C2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BF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EE_C2_2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4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3684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36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7C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IRECT_OPTICAL_PIPELINE_OBSERVA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Lining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E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Linin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EE_C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H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X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EE_C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EE_C2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4_TABL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EE_C2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08" w:name="LinkBC"/>
      <w:bookmarkEnd w:id="108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EE/AEE_C1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876300" cy="333375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41" t="-108" r="-41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G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H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X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EE_C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H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X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09" w:name="LinkBD"/>
      <w:bookmarkEnd w:id="109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EE/AEE_C1_2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057525" cy="647700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12" t="-56" r="-12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752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7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DE_WITH_COMMENT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7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MMENT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EE_C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10" w:name="LinkBE"/>
      <w:bookmarkEnd w:id="11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EE/AEE_C2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876300" cy="333375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41" t="-108" r="-41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4_TABLE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B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C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D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E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F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G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H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I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J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K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L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M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N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O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P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Q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R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S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T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U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V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W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X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Y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Z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EE_C2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4_TABL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11" w:name="LinkBF"/>
      <w:bookmarkEnd w:id="111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EE/AEE_C2_2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057525" cy="647700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12" t="-56" r="-12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752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7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DE_WITH_COMMENT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7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MMENT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EE_C2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12" w:name="Link50"/>
      <w:bookmarkEnd w:id="112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EF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247900" cy="457200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16" t="-79" r="-1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79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C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EF_Q1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4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3684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36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7C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IRECT_OPTICAL_PIPELINE_OBSERVA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20"/>
            </w:tblGrid>
            <w:tr>
              <w:trPr/>
              <w:tc>
                <w:tcPr>
                  <w:tcW w:w="132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2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ipe unit length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Pipe unit length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EF_Q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VALUE_M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13" w:name="LinkC0"/>
      <w:bookmarkEnd w:id="113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EF/AEF_Q1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324100" cy="333375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15" t="-108" r="-15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8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VALUE_MM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EF_Q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VALUE_M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14" w:name="Link51"/>
      <w:bookmarkEnd w:id="114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EG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095500" cy="457200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17" t="-79" r="-1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C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EG_C1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4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3684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36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7C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IRECT_OPTICAL_PIPELINE_OBSERVA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recipit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E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Precipi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EG_C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15" w:name="LinkC1"/>
      <w:bookmarkEnd w:id="115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EG/AEG_C1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895350" cy="333375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40" t="-108" r="-40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EG_C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16" w:name="Link52"/>
      <w:bookmarkEnd w:id="116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AA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286000" cy="1276350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16" t="-28" r="-1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127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C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AA_C1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C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AA_Q1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7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L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7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L2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4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3684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36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7C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IRECT_OPTICAL_PIPELINE_OBSERVA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eform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A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Deform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AA_C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AA_Q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VALUE_PERCENTAG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L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L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17" w:name="LinkC2"/>
      <w:bookmarkEnd w:id="117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AA/BAA_C1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904875" cy="333375"/>
                  <wp:effectExtent l="0" t="0" r="0" b="0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40" t="-108" r="-40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AA_C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18" w:name="LinkC3"/>
      <w:bookmarkEnd w:id="118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AA/BAA_Q1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819400" cy="333375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13" t="-108" r="-13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94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8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VALUE_PERCENTAGE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AA_Q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VALUE_PERCENTAG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19" w:name="Link53"/>
      <w:bookmarkEnd w:id="119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AB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228850" cy="1276350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16" t="-28" r="-1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8850" cy="127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C4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AB_C1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C5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AB_C2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7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L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7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L2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4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3684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36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7C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IRECT_OPTICAL_PIPELINE_OBSERVA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Fissur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A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Fissur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AB_C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AB_C2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L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L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20" w:name="LinkC4"/>
      <w:bookmarkEnd w:id="12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AB/BAB_C1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895350" cy="333375"/>
                  <wp:effectExtent l="0" t="0" r="0" b="0"/>
                  <wp:docPr id="12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40" t="-108" r="-40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AB_C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21" w:name="LinkC5"/>
      <w:bookmarkEnd w:id="121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AB/BAB_C2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895350" cy="333375"/>
                  <wp:effectExtent l="0" t="0" r="0" b="0"/>
                  <wp:docPr id="122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40" t="-108" r="-40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AB_C2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22" w:name="Link54"/>
      <w:bookmarkEnd w:id="122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AC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343150" cy="962025"/>
                  <wp:effectExtent l="0" t="0" r="0" b="0"/>
                  <wp:docPr id="123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15" t="-37" r="-15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3150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C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AC_C1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7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L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7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L2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4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3684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36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7C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IRECT_OPTICAL_PIPELINE_OBSERVA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1"/>
            </w:tblGrid>
            <w:tr>
              <w:trPr/>
              <w:tc>
                <w:tcPr>
                  <w:tcW w:w="13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reak/Collaps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A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Break/Collap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AC_C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L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L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23" w:name="LinkC6"/>
      <w:bookmarkEnd w:id="123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AC/BAC_C1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904875" cy="333375"/>
                  <wp:effectExtent l="0" t="0" r="0" b="0"/>
                  <wp:docPr id="12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40" t="-108" r="-40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AC_C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24" w:name="Link55"/>
      <w:bookmarkEnd w:id="124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A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981450" cy="1905000"/>
                  <wp:effectExtent l="0" t="0" r="0" b="0"/>
                  <wp:docPr id="125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145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C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AD_C1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C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AD_C1_2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C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AD_C2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C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AD_C1_3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7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L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7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L2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4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3684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36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7C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IRECT_OPTICAL_PIPELINE_OBSERVA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4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48"/>
            </w:tblGrid>
            <w:tr>
              <w:trPr/>
              <w:tc>
                <w:tcPr>
                  <w:tcW w:w="244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44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efective brickwork or maconry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A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Defective brickwork or maconry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AD_C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AD_C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AD_C2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AD_C1_3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L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L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25" w:name="LinkC7"/>
      <w:bookmarkEnd w:id="125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AD/BAD_C1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895350" cy="333375"/>
                  <wp:effectExtent l="0" t="0" r="0" b="0"/>
                  <wp:docPr id="126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40" t="-108" r="-40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AD_C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26" w:name="LinkC8"/>
      <w:bookmarkEnd w:id="126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AD/BAD_C1_2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895350" cy="333375"/>
                  <wp:effectExtent l="0" t="0" r="0" b="0"/>
                  <wp:docPr id="127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40" t="-108" r="-40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AD_C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27" w:name="LinkC9"/>
      <w:bookmarkEnd w:id="127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AD/BAD_C2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895350" cy="333375"/>
                  <wp:effectExtent l="0" t="0" r="0" b="0"/>
                  <wp:docPr id="128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40" t="-108" r="-40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AD_C2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28" w:name="LinkCA"/>
      <w:bookmarkEnd w:id="128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AD/BAD_C1_3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895350" cy="333375"/>
                  <wp:effectExtent l="0" t="0" r="0" b="0"/>
                  <wp:docPr id="129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40" t="-108" r="-40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AD_C1_3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29" w:name="Link56"/>
      <w:bookmarkEnd w:id="129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A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143125" cy="647700"/>
                  <wp:effectExtent l="0" t="0" r="0" b="0"/>
                  <wp:docPr id="130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17" t="-56" r="-17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312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7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L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7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L2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4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3684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36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7C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IRECT_OPTICAL_PIPELINE_OBSERVA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issing mortar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A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Missing morta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L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L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30" w:name="Link57"/>
      <w:bookmarkEnd w:id="13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AF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076575" cy="1905000"/>
                  <wp:effectExtent l="0" t="0" r="0" b="0"/>
                  <wp:docPr id="131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6575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C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AF_C1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CC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AF_C1_2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C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AF_C2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C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AF_C2_2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7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L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7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L2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4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3684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36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7C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IRECT_OPTICAL_PIPELINE_OBSERVA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1"/>
            </w:tblGrid>
            <w:tr>
              <w:trPr/>
              <w:tc>
                <w:tcPr>
                  <w:tcW w:w="13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urface damag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A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urface damag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AF_C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H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I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J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K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AF_C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AF_C2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AF_C2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L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L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31" w:name="LinkCB"/>
      <w:bookmarkEnd w:id="131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AF/BAF_C1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885825" cy="333375"/>
                  <wp:effectExtent l="0" t="0" r="0" b="0"/>
                  <wp:docPr id="132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41" t="-108" r="-41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G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H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J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K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AF_C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H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I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J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K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32" w:name="LinkCC"/>
      <w:bookmarkEnd w:id="132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AF/BAF_C1_2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067050" cy="647700"/>
                  <wp:effectExtent l="0" t="0" r="0" b="0"/>
                  <wp:docPr id="133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12" t="-56" r="-12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70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7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DE_WITH_COMMENT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7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MMENT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AF_C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33" w:name="LinkCD"/>
      <w:bookmarkEnd w:id="133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AF/BAF_C2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885825" cy="333375"/>
                  <wp:effectExtent l="0" t="0" r="0" b="0"/>
                  <wp:docPr id="134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41" t="-108" r="-41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AF_C2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34" w:name="LinkCE"/>
      <w:bookmarkEnd w:id="134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AF/BAF_C2_2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067050" cy="647700"/>
                  <wp:effectExtent l="0" t="0" r="0" b="0"/>
                  <wp:docPr id="135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12" t="-56" r="-12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70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7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DE_WITH_COMMENT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7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MMENT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AF_C2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35" w:name="Link58"/>
      <w:bookmarkEnd w:id="135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AG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590800" cy="647700"/>
                  <wp:effectExtent l="0" t="0" r="0" b="0"/>
                  <wp:docPr id="136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14" t="-56" r="-1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80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CF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AG_Q1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7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L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4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3684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36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7C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IRECT_OPTICAL_PIPELINE_OBSERVA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8"/>
            </w:tblGrid>
            <w:tr>
              <w:trPr/>
              <w:tc>
                <w:tcPr>
                  <w:tcW w:w="165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5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ntruding connec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A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Intruding conne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AG_Q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VALUE_PERCENTAG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L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36" w:name="LinkCF"/>
      <w:bookmarkEnd w:id="136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AG/BAG_Q1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819400" cy="333375"/>
                  <wp:effectExtent l="0" t="0" r="0" b="0"/>
                  <wp:docPr id="137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13" t="-108" r="-13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94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8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VALUE_PERCENTAGE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AG_Q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VALUE_PERCENTAG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37" w:name="Link59"/>
      <w:bookmarkEnd w:id="137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AH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267075" cy="962025"/>
                  <wp:effectExtent l="0" t="0" r="0" b="0"/>
                  <wp:docPr id="138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11" t="-37" r="-1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7075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D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AH_C1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D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AH_C1_2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7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L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4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3684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36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7C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IRECT_OPTICAL_PIPELINE_OBSERVA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2"/>
            </w:tblGrid>
            <w:tr>
              <w:trPr/>
              <w:tc>
                <w:tcPr>
                  <w:tcW w:w="17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efective connec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AH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Defective conne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AH_C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AH_C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L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38" w:name="LinkD0"/>
      <w:bookmarkEnd w:id="138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AH/BAH_C1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895350" cy="333375"/>
                  <wp:effectExtent l="0" t="0" r="0" b="0"/>
                  <wp:docPr id="139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40" t="-108" r="-40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AH_C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39" w:name="LinkD1"/>
      <w:bookmarkEnd w:id="139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AH/BAH_C1_2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076575" cy="647700"/>
                  <wp:effectExtent l="0" t="0" r="0" b="0"/>
                  <wp:docPr id="140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12" t="-56" r="-12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65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7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DE_WITH_COMMENT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7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MMENT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AH_C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40" w:name="Link5A"/>
      <w:bookmarkEnd w:id="14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AI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4057650" cy="1905000"/>
                  <wp:effectExtent l="0" t="0" r="0" b="0"/>
                  <wp:docPr id="141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D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AI_C1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D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AI_C2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D4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AI_C1_2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D5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AI_Q1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7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L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7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L2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4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3684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36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7C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IRECT_OPTICAL_PIPELINE_OBSERVA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04"/>
            </w:tblGrid>
            <w:tr>
              <w:trPr/>
              <w:tc>
                <w:tcPr>
                  <w:tcW w:w="20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ntruding sealing materi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AI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Intruding sealing material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AI_C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AI_C2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AI_C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AI_Q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VALUE_PERCENTAG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L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L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41" w:name="LinkD2"/>
      <w:bookmarkEnd w:id="141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AI/BAI_C1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857250" cy="333375"/>
                  <wp:effectExtent l="0" t="0" r="0" b="0"/>
                  <wp:docPr id="142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42" t="-108" r="-42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AI_C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42" w:name="LinkD3"/>
      <w:bookmarkEnd w:id="142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AI/BAI_C2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857250" cy="333375"/>
                  <wp:effectExtent l="0" t="0" r="0" b="0"/>
                  <wp:docPr id="143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42" t="-108" r="-42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AI_C2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43" w:name="LinkD4"/>
      <w:bookmarkEnd w:id="143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AI/BAI_C1_2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038475" cy="647700"/>
                  <wp:effectExtent l="0" t="0" r="0" b="0"/>
                  <wp:docPr id="144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12" t="-56" r="-12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84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7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DE_WITH_COMMENT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7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MMENT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AI_C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44" w:name="LinkD5"/>
      <w:bookmarkEnd w:id="144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AI/BAI_Q1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771775" cy="333375"/>
                  <wp:effectExtent l="0" t="0" r="0" b="0"/>
                  <wp:docPr id="145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13" t="-108" r="-13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17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8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VALUE_PERCENTAGE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AI_Q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VALUE_PERCENTAG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45" w:name="Link5B"/>
      <w:bookmarkEnd w:id="145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AJ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962275" cy="962025"/>
                  <wp:effectExtent l="0" t="0" r="0" b="0"/>
                  <wp:docPr id="146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12" t="-37" r="-1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2275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D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AJ_C1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D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AJ_C1_2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7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L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4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3684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36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7C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IRECT_OPTICAL_PIPELINE_OBSERVA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isplaced join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AJ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Displaced joi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AJ_C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AJ_C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L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46" w:name="LinkD6"/>
      <w:bookmarkEnd w:id="146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AJ/BAJ_C1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885825" cy="333375"/>
                  <wp:effectExtent l="0" t="0" r="0" b="0"/>
                  <wp:docPr id="147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41" t="-108" r="-41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AJ_C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47" w:name="LinkD7"/>
      <w:bookmarkEnd w:id="147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AJ/BAJ_C1_2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885825" cy="333375"/>
                  <wp:effectExtent l="0" t="0" r="0" b="0"/>
                  <wp:docPr id="148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41" t="-108" r="-41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AJ_C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48" w:name="Link5C"/>
      <w:bookmarkEnd w:id="148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AK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848100" cy="4105275"/>
                  <wp:effectExtent l="0" t="0" r="0" b="0"/>
                  <wp:docPr id="149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48100" cy="410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D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AK_C1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D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AK_Q1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D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AK_C1_2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D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AK_C1_3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DC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AK_C2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D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AK_Q1_2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D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AK_C1_4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DF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AK_Q1_3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E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AK_C1_5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E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AK_C2_2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E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AK_Q1_4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7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L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7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L2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4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3684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36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7C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IRECT_OPTICAL_PIPELINE_OBSERVA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95"/>
            </w:tblGrid>
            <w:tr>
              <w:trPr/>
              <w:tc>
                <w:tcPr>
                  <w:tcW w:w="15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Lining observations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AK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Lining observation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AK_C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AK_Q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VALUE_PERCENTAG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AK_C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AK_C1_3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H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K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L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AK_C2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AK_Q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VALUE_PERCENTAG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AK_C1_4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AK_Q1_3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VALUE_PERCENTAG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AK_C1_5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I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J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AK_C2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AK_Q1_4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VALUE_M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L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L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49" w:name="LinkD8"/>
      <w:bookmarkEnd w:id="149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AK/BAK_C1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895350" cy="333375"/>
                  <wp:effectExtent l="0" t="0" r="0" b="0"/>
                  <wp:docPr id="150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40" t="-108" r="-40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AK_C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50" w:name="LinkD9"/>
      <w:bookmarkEnd w:id="15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AK/BAK_Q1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809875" cy="333375"/>
                  <wp:effectExtent l="0" t="0" r="0" b="0"/>
                  <wp:docPr id="151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13" t="-108" r="-13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98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8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VALUE_PERCENTAGE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AK_Q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VALUE_PERCENTAG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51" w:name="LinkDA"/>
      <w:bookmarkEnd w:id="151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AK/BAK_C1_2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895350" cy="333375"/>
                  <wp:effectExtent l="0" t="0" r="0" b="0"/>
                  <wp:docPr id="152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40" t="-108" r="-40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AK_C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52" w:name="LinkDB"/>
      <w:bookmarkEnd w:id="152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AK/BAK_C1_3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895350" cy="333375"/>
                  <wp:effectExtent l="0" t="0" r="0" b="0"/>
                  <wp:docPr id="153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40" t="-108" r="-40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G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H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K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L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N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AK_C1_3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H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K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L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53" w:name="LinkDC"/>
      <w:bookmarkEnd w:id="153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AK/BAK_C2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895350" cy="333375"/>
                  <wp:effectExtent l="0" t="0" r="0" b="0"/>
                  <wp:docPr id="154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40" t="-108" r="-40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AK_C2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54" w:name="LinkDD"/>
      <w:bookmarkEnd w:id="154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AK/BAK_Q1_2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809875" cy="333375"/>
                  <wp:effectExtent l="0" t="0" r="0" b="0"/>
                  <wp:docPr id="155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13" t="-108" r="-13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98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8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VALUE_PERCENTAGE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AK_Q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VALUE_PERCENTAG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55" w:name="LinkDE"/>
      <w:bookmarkEnd w:id="155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AK/BAK_C1_4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076575" cy="647700"/>
                  <wp:effectExtent l="0" t="0" r="0" b="0"/>
                  <wp:docPr id="156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12" t="-56" r="-12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65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7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DE_WITH_COMMENT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7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MMENT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AK_C1_4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56" w:name="LinkDF"/>
      <w:bookmarkEnd w:id="156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AK/BAK_Q1_3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809875" cy="333375"/>
                  <wp:effectExtent l="0" t="0" r="0" b="0"/>
                  <wp:docPr id="157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13" t="-108" r="-13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98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8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VALUE_PERCENTAGE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AK_Q1_3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VALUE_PERCENTAG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57" w:name="LinkE0"/>
      <w:bookmarkEnd w:id="157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AK/BAK_C1_5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895350" cy="333375"/>
                  <wp:effectExtent l="0" t="0" r="0" b="0"/>
                  <wp:docPr id="158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40" t="-108" r="-40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J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AK_C1_5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I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J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58" w:name="LinkE1"/>
      <w:bookmarkEnd w:id="158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AK/BAK_C2_2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895350" cy="333375"/>
                  <wp:effectExtent l="0" t="0" r="0" b="0"/>
                  <wp:docPr id="159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40" t="-108" r="-40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679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AK_C2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59" w:name="LinkE2"/>
      <w:bookmarkEnd w:id="159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AK/BAK_Q1_4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343150" cy="333375"/>
                  <wp:effectExtent l="0" t="0" r="0" b="0"/>
                  <wp:docPr id="160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15" t="-108" r="-15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31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8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VALUE_MM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AK_Q1_4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VALUE_M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60" w:name="Link5D"/>
      <w:bookmarkEnd w:id="16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AL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4391025" cy="2533650"/>
                  <wp:effectExtent l="0" t="0" r="0" b="0"/>
                  <wp:docPr id="161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1025" cy="2533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E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AL_C1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E4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AL_Q1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E5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AL_C1_3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E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AL_C1_2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E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AL_Q1_2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E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AL_C2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7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L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7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L2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4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3684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36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7C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IRECT_OPTICAL_PIPELINE_OBSERVA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7"/>
            </w:tblGrid>
            <w:tr>
              <w:trPr/>
              <w:tc>
                <w:tcPr>
                  <w:tcW w:w="133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3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efective repair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AL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Defective repai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AL_C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AL_Q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VALUE_M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AL_C1_3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AL_C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AL_Q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VALUE_PERCENTAG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AL_C2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L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L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61" w:name="LinkE3"/>
      <w:bookmarkEnd w:id="161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AL/BAL_C1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895350" cy="333375"/>
                  <wp:effectExtent l="0" t="0" r="0" b="0"/>
                  <wp:docPr id="162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40" t="-108" r="-40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G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AL_C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62" w:name="LinkE4"/>
      <w:bookmarkEnd w:id="162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AL/BAL_Q1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343150" cy="333375"/>
                  <wp:effectExtent l="0" t="0" r="0" b="0"/>
                  <wp:docPr id="163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15" t="-108" r="-15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31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8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VALUE_MM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AL_Q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VALUE_M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63" w:name="LinkE5"/>
      <w:bookmarkEnd w:id="163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AL/BAL_C1_3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895350" cy="333375"/>
                  <wp:effectExtent l="0" t="0" r="0" b="0"/>
                  <wp:docPr id="164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40" t="-108" r="-40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AL_C1_3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64" w:name="LinkE6"/>
      <w:bookmarkEnd w:id="164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AL/BAL_C1_2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076575" cy="647700"/>
                  <wp:effectExtent l="0" t="0" r="0" b="0"/>
                  <wp:docPr id="165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12" t="-56" r="-12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65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7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DE_WITH_COMMENT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7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MMENT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AL_C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65" w:name="LinkE7"/>
      <w:bookmarkEnd w:id="165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AL/BAL_Q1_2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809875" cy="333375"/>
                  <wp:effectExtent l="0" t="0" r="0" b="0"/>
                  <wp:docPr id="166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13" t="-108" r="-13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98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8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VALUE_PERCENTAGE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AL_Q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VALUE_PERCENTAG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66" w:name="LinkE8"/>
      <w:bookmarkEnd w:id="166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AL/BAL_C2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895350" cy="333375"/>
                  <wp:effectExtent l="0" t="0" r="0" b="0"/>
                  <wp:docPr id="167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40" t="-108" r="-40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679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AL_C2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67" w:name="Link5E"/>
      <w:bookmarkEnd w:id="167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AM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914650" cy="1590675"/>
                  <wp:effectExtent l="0" t="0" r="0" b="0"/>
                  <wp:docPr id="168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12" t="-23" r="-1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0" cy="159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E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AM_C1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7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L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E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AM_C1_2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7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L2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4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3684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36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7C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IRECT_OPTICAL_PIPELINE_OBSERVA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Weld Failur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A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Weld Failur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AM_C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L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AM_C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L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L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68" w:name="LinkE9"/>
      <w:bookmarkEnd w:id="168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AM/BAM_C1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923925" cy="333375"/>
                  <wp:effectExtent l="0" t="0" r="0" b="0"/>
                  <wp:docPr id="169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39" t="-108" r="-39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AM_C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69" w:name="LinkEA"/>
      <w:bookmarkEnd w:id="169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AM/BAM_C1_2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923925" cy="333375"/>
                  <wp:effectExtent l="0" t="0" r="0" b="0"/>
                  <wp:docPr id="170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39" t="-108" r="-39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AM_C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70" w:name="Link5F"/>
      <w:bookmarkEnd w:id="17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A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057400" cy="647700"/>
                  <wp:effectExtent l="0" t="0" r="0" b="0"/>
                  <wp:docPr id="171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17" t="-56" r="-17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7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L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7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L2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4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3684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36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7C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IRECT_OPTICAL_PIPELINE_OBSERVA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orous pip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A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Porous pi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L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L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71" w:name="Link60"/>
      <w:bookmarkEnd w:id="171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AO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609850" cy="647700"/>
                  <wp:effectExtent l="0" t="0" r="0" b="0"/>
                  <wp:docPr id="172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14" t="-56" r="-1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98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7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L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7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L2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4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3684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36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7C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IRECT_OPTICAL_PIPELINE_OBSERVA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84"/>
            </w:tblGrid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oil visible trough a defec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AO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oil visible trough a defec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L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L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72" w:name="Link61"/>
      <w:bookmarkEnd w:id="172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AP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647950" cy="647700"/>
                  <wp:effectExtent l="0" t="0" r="0" b="0"/>
                  <wp:docPr id="173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14" t="-56" r="-1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79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7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L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E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L2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4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3684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36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7C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IRECT_OPTICAL_PIPELINE_OBSERVA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1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38"/>
            </w:tblGrid>
            <w:tr>
              <w:trPr/>
              <w:tc>
                <w:tcPr>
                  <w:tcW w:w="21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1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Void visible trough a defec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AP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Void visible trough a defec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L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L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73" w:name="LinkEB"/>
      <w:bookmarkEnd w:id="173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AP/CL2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723900" cy="333375"/>
                  <wp:effectExtent l="0" t="0" r="0" b="0"/>
                  <wp:docPr id="174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50" t="-108" r="-50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305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7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6"/>
              <w:gridCol w:w="7887"/>
            </w:tblGrid>
            <w:tr>
              <w:trPr/>
              <w:tc>
                <w:tcPr>
                  <w:tcW w:w="8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s </w:t>
                  </w:r>
                </w:p>
              </w:tc>
              <w:tc>
                <w:tcPr>
                  <w:tcW w:w="78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52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AA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53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AB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54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AC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55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AD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56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AE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57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AF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5A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AI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5C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AK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5D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AL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5E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AM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5F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AN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60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AO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62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BA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63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BB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64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BC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65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BD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66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BE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67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BF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68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BG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6B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CB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L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74" w:name="Link62"/>
      <w:bookmarkEnd w:id="174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BA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276475" cy="1276350"/>
                  <wp:effectExtent l="0" t="0" r="0" b="0"/>
                  <wp:docPr id="175" name="Image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16" t="-28" r="-1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6475" cy="127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EC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BA_C1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E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BA_Q1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7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L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7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L2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4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3684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36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7C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IRECT_OPTICAL_PIPELINE_OBSERVA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oots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B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Root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BA_C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BA_Q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VALUE_PERCENTAG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L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L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75" w:name="LinkEC"/>
      <w:bookmarkEnd w:id="175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BA/BBA_C1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895350" cy="333375"/>
                  <wp:effectExtent l="0" t="0" r="0" b="0"/>
                  <wp:docPr id="176" name="Image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40" t="-108" r="-40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BA_C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76" w:name="LinkED"/>
      <w:bookmarkEnd w:id="176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BA/BBA_Q1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809875" cy="333375"/>
                  <wp:effectExtent l="0" t="0" r="0" b="0"/>
                  <wp:docPr id="177" name="Image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13" t="-108" r="-13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98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8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VALUE_PERCENTAGE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BA_Q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VALUE_PERCENTAG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77" w:name="Link63"/>
      <w:bookmarkEnd w:id="177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BB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133725" cy="1590675"/>
                  <wp:effectExtent l="0" t="0" r="0" b="0"/>
                  <wp:docPr id="178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3725" cy="159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E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BB_C1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EF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BB_C1_2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F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BB_Q1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7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L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7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L2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4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3684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36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7C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IRECT_OPTICAL_PIPELINE_OBSERVA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88"/>
            </w:tblGrid>
            <w:tr>
              <w:trPr/>
              <w:tc>
                <w:tcPr>
                  <w:tcW w:w="14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ttached deposits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B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ttached deposit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BB_C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BB_C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BB_Q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VALUE_PERCENTAG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L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L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78" w:name="LinkEE"/>
      <w:bookmarkEnd w:id="178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BB/BBB_C1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885825" cy="333375"/>
                  <wp:effectExtent l="0" t="0" r="0" b="0"/>
                  <wp:docPr id="179" name="Image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41" t="-108" r="-41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BB_C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79" w:name="LinkEF"/>
      <w:bookmarkEnd w:id="179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BB/BBB_C1_2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067050" cy="647700"/>
                  <wp:effectExtent l="0" t="0" r="0" b="0"/>
                  <wp:docPr id="180" name="Image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12" t="-56" r="-12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70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7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DE_WITH_COMMENT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7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MMENT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BB_C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80" w:name="LinkF0"/>
      <w:bookmarkEnd w:id="18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BB/BBB_Q1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800350" cy="333375"/>
                  <wp:effectExtent l="0" t="0" r="0" b="0"/>
                  <wp:docPr id="181" name="Image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13" t="-108" r="-13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03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8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VALUE_PERCENTAGE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BB_Q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VALUE_PERCENTAG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81" w:name="Link64"/>
      <w:bookmarkEnd w:id="181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BC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067050" cy="1590675"/>
                  <wp:effectExtent l="0" t="0" r="0" b="0"/>
                  <wp:docPr id="182" name="Image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12" t="-23" r="-1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7050" cy="159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F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BC_C1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F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BC_C1_2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F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BC_Q1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7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L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7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L2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4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3684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36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7C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IRECT_OPTICAL_PIPELINE_OBSERVA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55"/>
            </w:tblGrid>
            <w:tr>
              <w:trPr/>
              <w:tc>
                <w:tcPr>
                  <w:tcW w:w="13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ettled deposits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B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ettled deposit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BC_C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BC_C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BC_Q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VALUE_PERCENTAG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L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L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82" w:name="LinkF1"/>
      <w:bookmarkEnd w:id="182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BC/BBC_C1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895350" cy="333375"/>
                  <wp:effectExtent l="0" t="0" r="0" b="0"/>
                  <wp:docPr id="183" name="Image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40" t="-108" r="-40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BC_C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83" w:name="LinkF2"/>
      <w:bookmarkEnd w:id="183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BC/BBC_C1_2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076575" cy="647700"/>
                  <wp:effectExtent l="0" t="0" r="0" b="0"/>
                  <wp:docPr id="184" name="Image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12" t="-56" r="-12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65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7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DE_WITH_COMMENT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7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MMENT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BC_C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84" w:name="LinkF3"/>
      <w:bookmarkEnd w:id="184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BC/BBC_Q1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809875" cy="333375"/>
                  <wp:effectExtent l="0" t="0" r="0" b="0"/>
                  <wp:docPr id="185" name="Image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age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13" t="-108" r="-13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98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8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VALUE_PERCENTAGE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BC_Q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VALUE_PERCENTAG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85" w:name="Link65"/>
      <w:bookmarkEnd w:id="185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B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981325" cy="1590675"/>
                  <wp:effectExtent l="0" t="0" r="0" b="0"/>
                  <wp:docPr id="186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12" t="-23" r="-1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1325" cy="159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F4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BD_C1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F5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BD_C1_2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F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BD_Q1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7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L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7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L2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4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3684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36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7C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IRECT_OPTICAL_PIPELINE_OBSERVA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ngress of soi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B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Ingress of soil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BD_C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BD_C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BD_Q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VALUE_PERCENTAG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L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L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86" w:name="LinkF4"/>
      <w:bookmarkEnd w:id="186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BD/BBD_C1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885825" cy="333375"/>
                  <wp:effectExtent l="0" t="0" r="0" b="0"/>
                  <wp:docPr id="187" name="Image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41" t="-108" r="-41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BD_C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87" w:name="LinkF5"/>
      <w:bookmarkEnd w:id="187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BD/BBD_C1_2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067050" cy="647700"/>
                  <wp:effectExtent l="0" t="0" r="0" b="0"/>
                  <wp:docPr id="188" name="Image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12" t="-56" r="-12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70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7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DE_WITH_COMMENT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7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MMENT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BD_C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88" w:name="LinkF6"/>
      <w:bookmarkEnd w:id="188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BD/BBD_Q1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800350" cy="333375"/>
                  <wp:effectExtent l="0" t="0" r="0" b="0"/>
                  <wp:docPr id="189" name="Image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13" t="-108" r="-13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03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8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VALUE_PERCENTAGE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BD_Q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VALUE_PERCENTAG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89" w:name="Link66"/>
      <w:bookmarkEnd w:id="189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B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038475" cy="1590675"/>
                  <wp:effectExtent l="0" t="0" r="0" b="0"/>
                  <wp:docPr id="190" name="Image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12" t="-23" r="-1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8475" cy="159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F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BE_C1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F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BE_C1_2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F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BE_Q1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7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L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7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L2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4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3684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36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7C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IRECT_OPTICAL_PIPELINE_OBSERVA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7"/>
            </w:tblGrid>
            <w:tr>
              <w:trPr/>
              <w:tc>
                <w:tcPr>
                  <w:tcW w:w="133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3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ther obstacles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B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Other obstacle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BE_C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H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BE_C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BE_Q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VALUE_PERCENTAG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L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L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90" w:name="LinkF7"/>
      <w:bookmarkEnd w:id="19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BE/BBE_C1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876300" cy="333375"/>
                  <wp:effectExtent l="0" t="0" r="0" b="0"/>
                  <wp:docPr id="191" name="Image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age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41" t="-108" r="-41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G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H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BE_C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H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91" w:name="LinkF8"/>
      <w:bookmarkEnd w:id="191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BE/BBE_C1_2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057525" cy="647700"/>
                  <wp:effectExtent l="0" t="0" r="0" b="0"/>
                  <wp:docPr id="192" name="Image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Image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12" t="-56" r="-12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752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7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DE_WITH_COMMENT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7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MMENT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BE_C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92" w:name="LinkF9"/>
      <w:bookmarkEnd w:id="192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BE/BBE_Q1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790825" cy="333375"/>
                  <wp:effectExtent l="0" t="0" r="0" b="0"/>
                  <wp:docPr id="193" name="Image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Image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13" t="-108" r="-13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08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8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VALUE_PERCENTAGE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BE_Q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VALUE_PERCENTAG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93" w:name="Link67"/>
      <w:bookmarkEnd w:id="193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BF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209800" cy="962025"/>
                  <wp:effectExtent l="0" t="0" r="0" b="0"/>
                  <wp:docPr id="194" name="Image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Image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16" t="-37" r="-1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9800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F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BF_C1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7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L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7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L2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4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3684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36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7C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IRECT_OPTICAL_PIPELINE_OBSERVA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nfiltr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B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Infiltr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BF_C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L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L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94" w:name="LinkFA"/>
      <w:bookmarkEnd w:id="194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BF/BBF_C1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876300" cy="333375"/>
                  <wp:effectExtent l="0" t="0" r="0" b="0"/>
                  <wp:docPr id="195" name="Image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Image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41" t="-108" r="-41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BF_C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95" w:name="Link68"/>
      <w:bookmarkEnd w:id="195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BG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057400" cy="647700"/>
                  <wp:effectExtent l="0" t="0" r="0" b="0"/>
                  <wp:docPr id="196" name="Image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Image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rcRect l="-17" t="-56" r="-17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7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L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7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L2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4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3684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36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7C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IRECT_OPTICAL_PIPELINE_OBSERVA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xfiltr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B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xfiltr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L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L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96" w:name="Link69"/>
      <w:bookmarkEnd w:id="196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BH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924175" cy="1590675"/>
                  <wp:effectExtent l="0" t="0" r="0" b="0"/>
                  <wp:docPr id="197" name="Image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Image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rcRect l="-12" t="-23" r="-1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4175" cy="159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F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BH_C1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FC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BH_C1_2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F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BH_C2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F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BH_C2_2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FF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BH_Q1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4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3684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36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7C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IRECT_OPTICAL_PIPELINE_OBSERVA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Vermi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BH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Vermi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BH_C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BH_C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BH_C2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BH_C2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BH_Q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VALUE_NUMBE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97" w:name="LinkFB"/>
      <w:bookmarkEnd w:id="197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BH/BBH_C1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885825" cy="333375"/>
                  <wp:effectExtent l="0" t="0" r="0" b="0"/>
                  <wp:docPr id="198" name="Image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Image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41" t="-108" r="-41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BH_C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98" w:name="LinkFC"/>
      <w:bookmarkEnd w:id="198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BH/BBH_C1_2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067050" cy="647700"/>
                  <wp:effectExtent l="0" t="0" r="0" b="0"/>
                  <wp:docPr id="199" name="Image1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Image1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/>
                          <a:srcRect l="-12" t="-56" r="-12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70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7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DE_WITH_COMMENT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7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MMENT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BH_C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99" w:name="LinkFD"/>
      <w:bookmarkEnd w:id="199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BH/BBH_C2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885825" cy="333375"/>
                  <wp:effectExtent l="0" t="0" r="0" b="0"/>
                  <wp:docPr id="200" name="Image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Image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rcRect l="-41" t="-108" r="-41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BH_C2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00" w:name="LinkFE"/>
      <w:bookmarkEnd w:id="20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BH/BBH_C2_2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067050" cy="647700"/>
                  <wp:effectExtent l="0" t="0" r="0" b="0"/>
                  <wp:docPr id="201" name="Image2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Image2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12" t="-56" r="-12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70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7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DE_WITH_COMMENT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7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MMENT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BH_C2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01" w:name="LinkFF"/>
      <w:bookmarkEnd w:id="201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BH/BBH_Q1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562225" cy="333375"/>
                  <wp:effectExtent l="0" t="0" r="0" b="0"/>
                  <wp:docPr id="202" name="Image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Image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4"/>
                          <a:srcRect l="-14" t="-108" r="-14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22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85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VALUE_NUMBER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BH_Q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VALUE_NUMBE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02" w:name="Link6A"/>
      <w:bookmarkEnd w:id="202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CA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190750" cy="647700"/>
                  <wp:effectExtent l="0" t="0" r="0" b="0"/>
                  <wp:docPr id="203" name="Image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Image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/>
                          <a:srcRect l="-16" t="-56" r="-1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7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L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0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Remarks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4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3684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36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7C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IRECT_OPTICAL_PIPELINE_OBSERVA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nnec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C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onne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L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Remark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20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03" w:name="Link100"/>
      <w:bookmarkEnd w:id="203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CA/Remarks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857250" cy="333375"/>
                  <wp:effectExtent l="0" t="0" r="0" b="0"/>
                  <wp:docPr id="204" name="Image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Image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42" t="-108" r="-42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1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200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679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Remark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20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04" w:name="Link6B"/>
      <w:bookmarkEnd w:id="204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CB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933700" cy="1276350"/>
                  <wp:effectExtent l="0" t="0" r="0" b="0"/>
                  <wp:docPr id="205" name="Image2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Image2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"/>
                          <a:srcRect l="-12" t="-28" r="-1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0" cy="127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10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CB_C1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0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CB_C1_2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7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L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7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L2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4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3684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36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7C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IRECT_OPTICAL_PIPELINE_OBSERVA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oint repair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C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Point repai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CB_C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CB_C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L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L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05" w:name="Link101"/>
      <w:bookmarkEnd w:id="205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CB/BCB_C1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895350" cy="333375"/>
                  <wp:effectExtent l="0" t="0" r="0" b="0"/>
                  <wp:docPr id="206" name="Image2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Image2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8"/>
                          <a:srcRect l="-40" t="-108" r="-40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G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CB_C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06" w:name="Link102"/>
      <w:bookmarkEnd w:id="206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CB/BCB_C1_2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076575" cy="647700"/>
                  <wp:effectExtent l="0" t="0" r="0" b="0"/>
                  <wp:docPr id="207" name="Image2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7" name="Image2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12" t="-56" r="-12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65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7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DE_WITH_COMMENT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7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MMENT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CB_C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07" w:name="Link6C"/>
      <w:bookmarkEnd w:id="207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CC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571750" cy="962025"/>
                  <wp:effectExtent l="0" t="0" r="0" b="0"/>
                  <wp:docPr id="208" name="Image2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" name="Image2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/>
                          <a:srcRect l="-14" t="-37" r="-1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0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10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CC_C1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04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CC_C2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05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CC_Q1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4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3684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36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7C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IRECT_OPTICAL_PIPELINE_OBSERVA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68"/>
            </w:tblGrid>
            <w:tr>
              <w:trPr/>
              <w:tc>
                <w:tcPr>
                  <w:tcW w:w="156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6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urvature of sewer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C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urvature of sewe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CC_C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CC_C2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CC_Q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VALUE_DEGREE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08" w:name="Link103"/>
      <w:bookmarkEnd w:id="208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CC/BCC_C1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904875" cy="333375"/>
                  <wp:effectExtent l="0" t="0" r="0" b="0"/>
                  <wp:docPr id="209" name="Image2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Image2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/>
                          <a:srcRect l="-40" t="-108" r="-40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679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CC_C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09" w:name="Link104"/>
      <w:bookmarkEnd w:id="209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CC/BCC_C2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904875" cy="333375"/>
                  <wp:effectExtent l="0" t="0" r="0" b="0"/>
                  <wp:docPr id="210" name="Image2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Image2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-40" t="-108" r="-40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679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CC_C2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10" w:name="Link105"/>
      <w:bookmarkEnd w:id="21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CC/BCC_Q1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609850" cy="333375"/>
                  <wp:effectExtent l="0" t="0" r="0" b="0"/>
                  <wp:docPr id="211" name="Image2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1" name="Image2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"/>
                          <a:srcRect l="-14" t="-108" r="-14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98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8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VALUE_DEGREES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CC_Q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VALUE_DEGREE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11" w:name="Link6D"/>
      <w:bookmarkEnd w:id="211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C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886200" cy="3038475"/>
                  <wp:effectExtent l="0" t="0" r="0" b="0"/>
                  <wp:docPr id="212" name="Image2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2" name="Image2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6200" cy="3038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10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CD_C1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0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CD_C1_2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0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CD_C1_3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0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CD_Q1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0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CD_Q2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0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CD_Q1_2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0C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CD_Q2_2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4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3684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36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7C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IRECT_OPTICAL_PIPELINE_OBSERVA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2"/>
            </w:tblGrid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tart node typ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C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tart node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CD_C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CD_C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PREFIX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UBCODE_X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CD_C1_3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CD_Q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20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The node refer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CD_Q2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ORDINATE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The coordinates (grid reference) of the no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CD_Q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20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The node refer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CD_Q2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ORDINATE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The coordinates (grid reference) of the no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12" w:name="Link106"/>
      <w:bookmarkEnd w:id="212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CD/BCD_C1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895350" cy="333375"/>
                  <wp:effectExtent l="0" t="0" r="0" b="0"/>
                  <wp:docPr id="213" name="Image2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3" name="Image2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rcRect l="-40" t="-108" r="-40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CD_C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13" w:name="Link107"/>
      <w:bookmarkEnd w:id="213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CD/BCD_C1_2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895600" cy="647700"/>
                  <wp:effectExtent l="0" t="0" r="0" b="0"/>
                  <wp:docPr id="214" name="Image2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4" name="Image2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"/>
                          <a:srcRect l="-12" t="-56" r="-12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560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7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DE_WITH_PREFIX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8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UBCODE_X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CD_C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PREFIX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UBCODE_X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14" w:name="Link108"/>
      <w:bookmarkEnd w:id="214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CD/BCD_C1_3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076575" cy="647700"/>
                  <wp:effectExtent l="0" t="0" r="0" b="0"/>
                  <wp:docPr id="215" name="Image2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5" name="Image2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"/>
                          <a:srcRect l="-12" t="-56" r="-12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65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7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DE_WITH_COMMENT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7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MMENT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CD_C1_3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15" w:name="Link109"/>
      <w:bookmarkEnd w:id="215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CD/BCD_Q1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000125" cy="457200"/>
                  <wp:effectExtent l="0" t="0" r="0" b="0"/>
                  <wp:docPr id="216" name="Image2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6" name="Image2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36" t="-79" r="-3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1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200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13"/>
            </w:tblGrid>
            <w:tr>
              <w:trPr/>
              <w:tc>
                <w:tcPr>
                  <w:tcW w:w="16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he node referenc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CD_Q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20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The node refer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16" w:name="Link10A"/>
      <w:bookmarkEnd w:id="216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CD/BCD_Q2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895600" cy="1390650"/>
                  <wp:effectExtent l="0" t="0" r="0" b="0"/>
                  <wp:docPr id="217" name="Image2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7" name="Image2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rcRect l="-12" t="-26" r="-1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5600" cy="1390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ORDINATES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8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X_POSITION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8C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Y_POSITION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8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Z_POSITION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3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47"/>
            </w:tblGrid>
            <w:tr>
              <w:trPr/>
              <w:tc>
                <w:tcPr>
                  <w:tcW w:w="33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3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he coordinates (grid reference) of the nod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CD_Q2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ORDINATE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The coordinates (grid reference) of the no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17" w:name="Link10B"/>
      <w:bookmarkEnd w:id="217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CD/BCD_Q1_2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000125" cy="457200"/>
                  <wp:effectExtent l="0" t="0" r="0" b="0"/>
                  <wp:docPr id="218" name="Image2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8" name="Image2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rcRect l="-36" t="-79" r="-3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1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200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13"/>
            </w:tblGrid>
            <w:tr>
              <w:trPr/>
              <w:tc>
                <w:tcPr>
                  <w:tcW w:w="16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he node referenc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CD_Q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20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The node refer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18" w:name="Link10C"/>
      <w:bookmarkEnd w:id="218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CD/BCD_Q2_2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895600" cy="1390650"/>
                  <wp:effectExtent l="0" t="0" r="0" b="0"/>
                  <wp:docPr id="219" name="Image2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9" name="Image2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12" t="-26" r="-1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5600" cy="1390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ORDINATES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8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X_POSITION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8C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Y_POSITION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8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Z_POSITION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3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47"/>
            </w:tblGrid>
            <w:tr>
              <w:trPr/>
              <w:tc>
                <w:tcPr>
                  <w:tcW w:w="33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3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he coordinates (grid reference) of the nod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CD_Q2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ORDINATE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The coordinates (grid reference) of the no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19" w:name="Link6E"/>
      <w:bookmarkEnd w:id="219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C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752850" cy="3038475"/>
                  <wp:effectExtent l="0" t="0" r="0" b="0"/>
                  <wp:docPr id="220" name="Image2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0" name="Image2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52850" cy="3038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10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CE_C1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0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CE_C1_2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0F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CE_C1_3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1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CE_Q1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1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CE_Q2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1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CE_Q1_2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1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CE_Q2_2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4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3684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36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7C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IRECT_OPTICAL_PIPELINE_OBSERVA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Finish nod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Finish no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CE_C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CE_C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PREFIX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UBCODE_X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CE_C1_3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CE_Q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20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The node refer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CE_Q2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ORDINATE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The coordinates (grid reference) of the no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CE_Q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20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The node refer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CE_Q2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ORDINATE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The coordinates (grid reference) of the no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20" w:name="Link10D"/>
      <w:bookmarkEnd w:id="22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CE/BCE_C1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885825" cy="333375"/>
                  <wp:effectExtent l="0" t="0" r="0" b="0"/>
                  <wp:docPr id="221" name="Image2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1" name="Image2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-41" t="-108" r="-41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CE_C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21" w:name="Link10E"/>
      <w:bookmarkEnd w:id="221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CE/BCE_C1_2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886075" cy="647700"/>
                  <wp:effectExtent l="0" t="0" r="0" b="0"/>
                  <wp:docPr id="222" name="Image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2" name="Image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12" t="-56" r="-12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60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7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DE_WITH_PREFIX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8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UBCODE_X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CE_C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PREFIX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UBCODE_X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22" w:name="Link10F"/>
      <w:bookmarkEnd w:id="222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CE/BCE_C1_3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067050" cy="647700"/>
                  <wp:effectExtent l="0" t="0" r="0" b="0"/>
                  <wp:docPr id="223" name="Image2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3" name="Image2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5"/>
                          <a:srcRect l="-12" t="-56" r="-12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70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7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DE_WITH_COMMENT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7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MMENT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CE_C1_3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23" w:name="Link110"/>
      <w:bookmarkEnd w:id="223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CE/BCE_Q1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000125" cy="457200"/>
                  <wp:effectExtent l="0" t="0" r="0" b="0"/>
                  <wp:docPr id="224" name="Image2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4" name="Image2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"/>
                          <a:srcRect l="-36" t="-79" r="-3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1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200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13"/>
            </w:tblGrid>
            <w:tr>
              <w:trPr/>
              <w:tc>
                <w:tcPr>
                  <w:tcW w:w="16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he node referenc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CE_Q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20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The node refer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24" w:name="Link111"/>
      <w:bookmarkEnd w:id="224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CE/BCE_Q2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895600" cy="1390650"/>
                  <wp:effectExtent l="0" t="0" r="0" b="0"/>
                  <wp:docPr id="225" name="Image2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5" name="Image2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/>
                          <a:srcRect l="-12" t="-26" r="-1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5600" cy="1390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ORDINATES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8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X_POSITION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8C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Y_POSITION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8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Z_POSITION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3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47"/>
            </w:tblGrid>
            <w:tr>
              <w:trPr/>
              <w:tc>
                <w:tcPr>
                  <w:tcW w:w="33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3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he coordinates (grid reference) of the nod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CE_Q2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ORDINATE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The coordinates (grid reference) of the no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25" w:name="Link112"/>
      <w:bookmarkEnd w:id="225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CE/BCE_Q1_2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000125" cy="457200"/>
                  <wp:effectExtent l="0" t="0" r="0" b="0"/>
                  <wp:docPr id="226" name="Image2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6" name="Image2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"/>
                          <a:srcRect l="-36" t="-79" r="-3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1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200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13"/>
            </w:tblGrid>
            <w:tr>
              <w:trPr/>
              <w:tc>
                <w:tcPr>
                  <w:tcW w:w="16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he node referenc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CE_Q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20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The node refer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26" w:name="Link113"/>
      <w:bookmarkEnd w:id="226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CE/BCE_Q2_2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895600" cy="1390650"/>
                  <wp:effectExtent l="0" t="0" r="0" b="0"/>
                  <wp:docPr id="227" name="Image2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7" name="Image2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9"/>
                          <a:srcRect l="-12" t="-26" r="-1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5600" cy="1390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ORDINATES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8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X_POSITION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8C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Y_POSITION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8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Z_POSITION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3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47"/>
            </w:tblGrid>
            <w:tr>
              <w:trPr/>
              <w:tc>
                <w:tcPr>
                  <w:tcW w:w="33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3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he coordinates (grid reference) of the nod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CE_Q2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ORDINATE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The coordinates (grid reference) of the no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27" w:name="Link6F"/>
      <w:bookmarkEnd w:id="227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DA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009650" cy="457200"/>
                  <wp:effectExtent l="0" t="0" r="0" b="0"/>
                  <wp:docPr id="228" name="Image2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8" name="Image2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rcRect l="-36" t="-79" r="-3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4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3684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36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7C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IRECT_OPTICAL_PIPELINE_OBSERVA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40"/>
            </w:tblGrid>
            <w:tr>
              <w:trPr/>
              <w:tc>
                <w:tcPr>
                  <w:tcW w:w="16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General photograph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D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General photograph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28" w:name="Link70"/>
      <w:bookmarkEnd w:id="228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DB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847725" cy="457200"/>
                  <wp:effectExtent l="0" t="0" r="0" b="0"/>
                  <wp:docPr id="229" name="Image2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9" name="Image2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1"/>
                          <a:srcRect l="-42" t="-79" r="-4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1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200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4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3684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36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7C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IRECT_OPTICAL_PIPELINE_OBSERVA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28"/>
            </w:tblGrid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General remark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D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20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General remark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29" w:name="Link71"/>
      <w:bookmarkEnd w:id="229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DC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571875" cy="1276350"/>
                  <wp:effectExtent l="0" t="0" r="0" b="0"/>
                  <wp:docPr id="230" name="Image2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0" name="Image2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"/>
                          <a:srcRect l="-10" t="-28" r="-1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1875" cy="127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114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DC_C1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15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DC_C1_2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1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DC_C2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1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DC_C2_2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4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3684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36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7C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IRECT_OPTICAL_PIPELINE_OBSERVA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63"/>
            </w:tblGrid>
            <w:tr>
              <w:trPr/>
              <w:tc>
                <w:tcPr>
                  <w:tcW w:w="30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0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nspection terminated before finish nod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D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Inspection terminated before finish no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DC_C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DC_C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DC_C2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DC_C2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30" w:name="Link114"/>
      <w:bookmarkEnd w:id="23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DC/BDC_C1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895350" cy="333375"/>
                  <wp:effectExtent l="0" t="0" r="0" b="0"/>
                  <wp:docPr id="231" name="Image2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1" name="Image2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3"/>
                          <a:srcRect l="-40" t="-108" r="-40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DC_C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31" w:name="Link115"/>
      <w:bookmarkEnd w:id="231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DC/BDC_C1_2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076575" cy="647700"/>
                  <wp:effectExtent l="0" t="0" r="0" b="0"/>
                  <wp:docPr id="232" name="Image2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2" name="Image2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4"/>
                          <a:srcRect l="-12" t="-56" r="-12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65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7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DE_WITH_COMMENT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7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MMENT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DC_C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32" w:name="Link116"/>
      <w:bookmarkEnd w:id="232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DC/BDC_C2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895350" cy="333375"/>
                  <wp:effectExtent l="0" t="0" r="0" b="0"/>
                  <wp:docPr id="233" name="Image2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3" name="Image2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"/>
                          <a:srcRect l="-40" t="-108" r="-40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DC_C2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33" w:name="Link117"/>
      <w:bookmarkEnd w:id="233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DC/BDC_C2_2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076575" cy="647700"/>
                  <wp:effectExtent l="0" t="0" r="0" b="0"/>
                  <wp:docPr id="234" name="Image2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4" name="Image2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/>
                          <a:srcRect l="-12" t="-56" r="-12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65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7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DE_WITH_COMMENT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7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MMENT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DC_C2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34" w:name="Link72"/>
      <w:bookmarkEnd w:id="234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D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266950" cy="647700"/>
                  <wp:effectExtent l="0" t="0" r="0" b="0"/>
                  <wp:docPr id="235" name="Image2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5" name="Image2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"/>
                          <a:srcRect l="-16" t="-56" r="-1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11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DD_C1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1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DD_Q1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4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3684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36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7C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IRECT_OPTICAL_PIPELINE_OBSERVA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Water leve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D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Water level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DD_C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DD_Q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VALUE_PERCENTAG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35" w:name="Link118"/>
      <w:bookmarkEnd w:id="235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DD/BDD_C1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885825" cy="333375"/>
                  <wp:effectExtent l="0" t="0" r="0" b="0"/>
                  <wp:docPr id="236" name="Image2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6" name="Image2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8"/>
                          <a:srcRect l="-41" t="-108" r="-41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DD_C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36" w:name="Link119"/>
      <w:bookmarkEnd w:id="236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DD/BDD_Q1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800350" cy="333375"/>
                  <wp:effectExtent l="0" t="0" r="0" b="0"/>
                  <wp:docPr id="237" name="Image2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7" name="Image2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"/>
                          <a:srcRect l="-13" t="-108" r="-13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03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8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VALUE_PERCENTAGE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DD_Q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VALUE_PERCENTAG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37" w:name="Link73"/>
      <w:bookmarkEnd w:id="237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D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895725" cy="2276475"/>
                  <wp:effectExtent l="0" t="0" r="0" b="0"/>
                  <wp:docPr id="238" name="Image2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8" name="Image2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0"/>
                          <a:srcRect l="-9" t="-16" r="-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5725" cy="2276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11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DE_C1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1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DE_C2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1C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DE_C1_2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1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DE_Q1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7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L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55"/>
            </w:tblGrid>
            <w:tr>
              <w:trPr/>
              <w:tc>
                <w:tcPr>
                  <w:tcW w:w="17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Flow in incoming pip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Flow in incoming pi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DE_C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DE_C2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DE_C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If the flow in the incomming pipe is not visible because the waterlevel in the main pipe is too high the characterisation code yy shall be use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xs:strin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YY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DE_Q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VALUE_PERCENTAG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L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38" w:name="Link11A"/>
      <w:bookmarkEnd w:id="238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DE/BDE_C1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876300" cy="333375"/>
                  <wp:effectExtent l="0" t="0" r="0" b="0"/>
                  <wp:docPr id="239" name="Image2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9" name="Image2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1"/>
                          <a:srcRect l="-41" t="-108" r="-41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DE_C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39" w:name="Link11B"/>
      <w:bookmarkEnd w:id="239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DE/BDE_C2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876300" cy="333375"/>
                  <wp:effectExtent l="0" t="0" r="0" b="0"/>
                  <wp:docPr id="240" name="Image2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0" name="Image2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2"/>
                          <a:srcRect l="-41" t="-108" r="-41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DE_C2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40" w:name="Link11C"/>
      <w:bookmarkEnd w:id="24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DE/BDE_C1_2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381125" cy="981075"/>
                  <wp:effectExtent l="0" t="0" r="0" b="0"/>
                  <wp:docPr id="241" name="Image2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1" name="Image2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3"/>
                          <a:srcRect l="-26" t="-37" r="-2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YY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7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94"/>
            </w:tblGrid>
            <w:tr>
              <w:trPr/>
              <w:tc>
                <w:tcPr>
                  <w:tcW w:w="87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f the flow in the incomming pipe is not visible because the waterlevel in the main pipe is too high the characterisation code yy shall be us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DE_C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If the flow in the incomming pipe is not visible because the waterlevel in the main pipe is too high the characterisation code yy shall be use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xs:strin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YY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41" w:name="Link11D"/>
      <w:bookmarkEnd w:id="241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DE/BDE_Q1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790825" cy="333375"/>
                  <wp:effectExtent l="0" t="0" r="0" b="0"/>
                  <wp:docPr id="242" name="Image2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2" name="Image2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4"/>
                          <a:srcRect l="-13" t="-108" r="-13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08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8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VALUE_PERCENTAGE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DE_Q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VALUE_PERCENTAG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42" w:name="Link74"/>
      <w:bookmarkEnd w:id="242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DF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352800" cy="1276350"/>
                  <wp:effectExtent l="0" t="0" r="0" b="0"/>
                  <wp:docPr id="243" name="Image2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3" name="Image2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5"/>
                          <a:srcRect l="-11" t="-28" r="-1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2800" cy="127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11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DF_C1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1F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DF_C1_2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2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DF_Q1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2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DF_Q2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6"/>
            </w:tblGrid>
            <w:tr>
              <w:trPr/>
              <w:tc>
                <w:tcPr>
                  <w:tcW w:w="23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tmosphere within the pipelin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D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tmosphere within the pipelin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DF_C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DF_C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DF_Q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VALUE_PERCENTAG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DF_Q2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VALUE_PP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43" w:name="Link11E"/>
      <w:bookmarkEnd w:id="243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DF/BDF_C1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876300" cy="333375"/>
                  <wp:effectExtent l="0" t="0" r="0" b="0"/>
                  <wp:docPr id="244" name="Image2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4" name="Image2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6"/>
                          <a:srcRect l="-41" t="-108" r="-41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DF_C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44" w:name="Link11F"/>
      <w:bookmarkEnd w:id="244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DF/BDF_C1_2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057525" cy="647700"/>
                  <wp:effectExtent l="0" t="0" r="0" b="0"/>
                  <wp:docPr id="245" name="Image2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5" name="Image2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7"/>
                          <a:srcRect l="-12" t="-56" r="-12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752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7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DE_WITH_COMMENT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7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MMENT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DF_C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45" w:name="Link120"/>
      <w:bookmarkEnd w:id="245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DF/BDF_Q1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790825" cy="333375"/>
                  <wp:effectExtent l="0" t="0" r="0" b="0"/>
                  <wp:docPr id="246" name="Image2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6" name="Image2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"/>
                          <a:srcRect l="-13" t="-108" r="-13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08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8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VALUE_PERCENTAGE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DF_Q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VALUE_PERCENTAG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46" w:name="Link121"/>
      <w:bookmarkEnd w:id="246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DF/BDF_Q2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362200" cy="333375"/>
                  <wp:effectExtent l="0" t="0" r="0" b="0"/>
                  <wp:docPr id="247" name="Image2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7" name="Image2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9"/>
                          <a:srcRect l="-15" t="-108" r="-15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22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8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VALUE_PPM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DF_Q2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VALUE_PP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47" w:name="Link75"/>
      <w:bookmarkEnd w:id="247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DG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314575" cy="647700"/>
                  <wp:effectExtent l="0" t="0" r="0" b="0"/>
                  <wp:docPr id="248" name="Image2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8" name="Image2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0"/>
                          <a:srcRect l="-16" t="-56" r="-1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45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12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DG_C1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2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DG_C1_2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4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3684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36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7C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IRECT_OPTICAL_PIPELINE_OBSERVA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Loss of vis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D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Loss of vis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DG_C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DG_C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48" w:name="Link122"/>
      <w:bookmarkEnd w:id="248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DG/BDG_C1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895350" cy="333375"/>
                  <wp:effectExtent l="0" t="0" r="0" b="0"/>
                  <wp:docPr id="249" name="Image2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9" name="Image2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"/>
                          <a:srcRect l="-40" t="-108" r="-40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DG_C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49" w:name="Link123"/>
      <w:bookmarkEnd w:id="249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DG/BDG_C1_2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076575" cy="647700"/>
                  <wp:effectExtent l="0" t="0" r="0" b="0"/>
                  <wp:docPr id="250" name="Image2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0" name="Image2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2"/>
                          <a:srcRect l="-12" t="-56" r="-12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65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7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DE_WITH_COMMENT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7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MMENT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DG_C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50" w:name="Link76"/>
      <w:bookmarkEnd w:id="25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L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723900" cy="333375"/>
                  <wp:effectExtent l="0" t="0" r="0" b="0"/>
                  <wp:docPr id="251" name="Image2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1" name="Image2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3"/>
                          <a:srcRect l="-50" t="-108" r="-50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LOCKFACE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7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6"/>
              <w:gridCol w:w="7928"/>
            </w:tblGrid>
            <w:tr>
              <w:trPr/>
              <w:tc>
                <w:tcPr>
                  <w:tcW w:w="8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s </w:t>
                  </w:r>
                </w:p>
              </w:tc>
              <w:tc>
                <w:tcPr>
                  <w:tcW w:w="79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52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AA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53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AB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54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AC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55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AD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56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AE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57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AF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58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AG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59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AH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5A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AI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5B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AJ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5C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AK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5D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AL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5E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AM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5F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AN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60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AO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61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AP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62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BA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63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BB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64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BC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65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BD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66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BE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67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BF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68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BG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6A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CA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6B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CB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73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DE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41"/>
              <w:gridCol w:w="626"/>
              <w:gridCol w:w="982"/>
            </w:tblGrid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Inclusive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Inclusive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L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LOCKFA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51" w:name="Link77"/>
      <w:bookmarkEnd w:id="251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L2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723900" cy="333375"/>
                  <wp:effectExtent l="0" t="0" r="0" b="0"/>
                  <wp:docPr id="252" name="Image2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2" name="Image2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4"/>
                          <a:srcRect l="-50" t="-108" r="-50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LOCKFACE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7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6"/>
              <w:gridCol w:w="7887"/>
            </w:tblGrid>
            <w:tr>
              <w:trPr/>
              <w:tc>
                <w:tcPr>
                  <w:tcW w:w="8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s </w:t>
                  </w:r>
                </w:p>
              </w:tc>
              <w:tc>
                <w:tcPr>
                  <w:tcW w:w="78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52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AA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53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AB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54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AC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55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AD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56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AE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57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AF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5A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AI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5C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AK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5D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AL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5E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AM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5F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AN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60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AO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62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BA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63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BB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64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BC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65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BD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66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BE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67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BF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68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BG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6B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CB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41"/>
              <w:gridCol w:w="626"/>
              <w:gridCol w:w="982"/>
            </w:tblGrid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Inclusive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Inclusive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L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LOCKFA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52" w:name="Link78"/>
      <w:bookmarkEnd w:id="252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ODE_WITH_COMMEN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562100" cy="333375"/>
                  <wp:effectExtent l="0" t="0" r="0" b="0"/>
                  <wp:docPr id="253" name="Image2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3" name="Image2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5"/>
                          <a:srcRect l="-23" t="-108" r="-23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7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6"/>
              <w:gridCol w:w="7928"/>
            </w:tblGrid>
            <w:tr>
              <w:trPr/>
              <w:tc>
                <w:tcPr>
                  <w:tcW w:w="8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s </w:t>
                  </w:r>
                </w:p>
              </w:tc>
              <w:tc>
                <w:tcPr>
                  <w:tcW w:w="79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A9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CD/ACD_CODE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AD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CF/ACF_CODE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B7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EC/AEC_C1_3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BB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ED/AED_C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BD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EE/AEE_C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BF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EE/AEE_C2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CC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AF/BAF_C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CE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AF/BAF_C2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D1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AH/BAH_C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D4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AI/BAI_C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DE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AK/BAK_C1_4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E6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AL/BAL_C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EF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BB/BBB_C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F2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BC/BBC_C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F5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BD/BBD_C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F8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BE/BBE_C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FC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BH/BBH_C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FE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BH/BBH_C2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102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CB/BCB_C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108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CD/BCD_C1_3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10F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CE/BCE_C1_3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115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DC/BDC_C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117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DC/BDC_C2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11F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DF/BDF_C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123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DG/BDG_C1_2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Z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Z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53" w:name="Link79"/>
      <w:bookmarkEnd w:id="253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ODE_WITH_GENERAL_REMARK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990725" cy="333375"/>
                  <wp:effectExtent l="0" t="0" r="0" b="0"/>
                  <wp:docPr id="254" name="Image2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4" name="Image2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6"/>
                          <a:srcRect l="-18" t="-108" r="-1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07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7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6"/>
              <w:gridCol w:w="7928"/>
            </w:tblGrid>
            <w:tr>
              <w:trPr/>
              <w:tc>
                <w:tcPr>
                  <w:tcW w:w="8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s </w:t>
                  </w:r>
                </w:p>
              </w:tc>
              <w:tc>
                <w:tcPr>
                  <w:tcW w:w="79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91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AL/AAL_CODE1_3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93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BC/ABC_CODE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9A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BK/ABK_CODE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9C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BL/ABL_CODE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9E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BM/ABM_CODE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A0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BP/ABP_CODE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A2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BR/ABR_CODE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A4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BT/ABT_CODE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A7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CA/ACA_CODE1_3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AB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CE/ACE_CODE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AF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CK/ACK_CODE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B2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DC/ADC_CODE1_2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Z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GENERAL_REMARK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Z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54" w:name="Link7A"/>
      <w:bookmarkEnd w:id="254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ODE_WITH_PREFIX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381125" cy="333375"/>
                  <wp:effectExtent l="0" t="0" r="0" b="0"/>
                  <wp:docPr id="255" name="Image2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5" name="Image2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"/>
                          <a:srcRect l="-26" t="-108" r="-26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9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6"/>
              <w:gridCol w:w="7063"/>
            </w:tblGrid>
            <w:tr>
              <w:trPr/>
              <w:tc>
                <w:tcPr>
                  <w:tcW w:w="8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s </w:t>
                  </w:r>
                </w:p>
              </w:tc>
              <w:tc>
                <w:tcPr>
                  <w:tcW w:w="70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90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AL/AAL_CODE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A6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CA/ACA_CODE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B6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EC/AEC_C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107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CD/BCD_C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10E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CE/BCE_C1_2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X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PREFIX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X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55" w:name="Link7B"/>
      <w:bookmarkEnd w:id="255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OMMEN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914400" cy="333375"/>
                  <wp:effectExtent l="0" t="0" r="0" b="0"/>
                  <wp:docPr id="256" name="Image2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6" name="Image2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8"/>
                          <a:srcRect l="-39" t="-108" r="-39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1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200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7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6"/>
              <w:gridCol w:w="7928"/>
            </w:tblGrid>
            <w:tr>
              <w:trPr/>
              <w:tc>
                <w:tcPr>
                  <w:tcW w:w="8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s </w:t>
                  </w:r>
                </w:p>
              </w:tc>
              <w:tc>
                <w:tcPr>
                  <w:tcW w:w="79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A9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CD/ACD_CODE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AD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CF/ACF_CODE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B7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EC/AEC_C1_3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BB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ED/AED_C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BD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EE/AEE_C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BF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EE/AEE_C2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CC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AF/BAF_C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CE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AF/BAF_C2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D1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AH/BAH_C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D4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AI/BAI_C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DE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AK/BAK_C1_4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E6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AL/BAL_C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EF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BB/BBB_C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F2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BC/BBC_C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F5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BD/BBD_C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F8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BE/BBE_C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FC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BH/BBH_C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FE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BH/BBH_C2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102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CB/BCB_C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108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CD/BCD_C1_3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10F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CE/BCE_C1_3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115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DC/BDC_C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117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DC/BDC_C2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11F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DF/BDF_C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123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DG/BDG_C1_2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20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56" w:name="Link7C"/>
      <w:bookmarkEnd w:id="256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DIRECT_OPTICAL_PIPELINE_OBSERVA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683385" cy="7932420"/>
                  <wp:effectExtent l="0" t="0" r="0" b="0"/>
                  <wp:docPr id="257" name="Image2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7" name="Image2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9"/>
                          <a:srcRect l="-8" t="-2" r="-8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3385" cy="793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7F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OBSERVATION_IDNR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7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INSPECTION_IDNR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24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LONGITUDINAL_LOCATION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25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NTINUOUS_DEFECT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2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JOINT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2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HOTO_REF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2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VIDEO_REF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4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EA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4C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EB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4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EC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4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ED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4F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E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5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EF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5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EG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5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AA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5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AB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54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AC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55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AD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5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A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5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AF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5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AG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5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AH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5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AI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5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AJ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5C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AK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5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AL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5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AM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5F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AN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6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AO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6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AP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6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BA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6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BB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64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BC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65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BD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6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B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6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BF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6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BG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6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BH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6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CA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6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CB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6C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CC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6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CD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6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C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6F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DA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7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DB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7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DC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7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DD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75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DG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5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5728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57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8E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INSPECTION/PIPELINE/STATIONARY_OPTICAL_PIPELINE_INSPEC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IRECT_OPTICAL_PIPELINE_OBSERV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OBSERVATION_IDN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Unique identifie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INSPECTION_IDN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LONGITUDINAL_LOC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EASUREMENT_IN_METER_LONGITUDINAL_DIRE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NTINUOUS_DEFEC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xs:strin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xs:i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fractionDigits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minInclusiv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JOI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defaul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xs:strin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length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patter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PHOTO_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20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VIDEO_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xs:ti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E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E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E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E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E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E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A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A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A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A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A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A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A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AH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AI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AJ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AK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AL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A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A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AO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AP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B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B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B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B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B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B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B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BH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C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C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C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C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D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D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D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D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D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57" w:name="Link124"/>
      <w:bookmarkEnd w:id="257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DIRECT_OPTICAL_PIPELINE_OBSERVATION/LONGITUDINAL_LOCA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714500" cy="333375"/>
                  <wp:effectExtent l="0" t="0" r="0" b="0"/>
                  <wp:docPr id="258" name="Image2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8" name="Image2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0"/>
                          <a:srcRect l="-21" t="-108" r="-21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C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MEASUREMENT_IN_METER_LONGITUDINAL_DIRECTION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679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3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41"/>
              <w:gridCol w:w="2271"/>
              <w:gridCol w:w="982"/>
            </w:tblGrid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2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Inclusive </w:t>
                  </w:r>
                </w:p>
              </w:tc>
              <w:tc>
                <w:tcPr>
                  <w:tcW w:w="22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totalDigits </w:t>
                  </w:r>
                </w:p>
              </w:tc>
              <w:tc>
                <w:tcPr>
                  <w:tcW w:w="22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fractionDigits </w:t>
                  </w:r>
                </w:p>
              </w:tc>
              <w:tc>
                <w:tcPr>
                  <w:tcW w:w="22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22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[0-9][.][0-9][0-9]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22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[0-9][0-9][.][0-9][0-9]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22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[0-9][0-9][0-9][.][0-9][0-9]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22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[0-9][0-9][0-9][0-9][.][0-9][0-9]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LONGITUDINAL_LOC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EASUREMENT_IN_METER_LONGITUDINAL_DIRE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58" w:name="Link125"/>
      <w:bookmarkEnd w:id="258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DIRECT_OPTICAL_PIPELINE_OBSERVATION/CONTINUOUS_DEFEC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819400" cy="647700"/>
                  <wp:effectExtent l="0" t="0" r="0" b="0"/>
                  <wp:docPr id="259" name="Image2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9" name="Image2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1"/>
                          <a:srcRect l="-13" t="-56" r="-13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940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12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TYP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2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DE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NTINUOUS_DEFEC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xs:strin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xs:i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fractionDigits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minInclusiv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59" w:name="Link129"/>
      <w:bookmarkEnd w:id="259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DIRECT_OPTICAL_PIPELINE_OBSERVATION/CONTINUOUS_DEFECT/TYP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723900" cy="333375"/>
                  <wp:effectExtent l="0" t="0" r="0" b="0"/>
                  <wp:docPr id="260" name="Image2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0" name="Image2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2"/>
                          <a:srcRect l="-50" t="-108" r="-50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xs:strin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60" w:name="Link12A"/>
      <w:bookmarkEnd w:id="26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DIRECT_OPTICAL_PIPELINE_OBSERVATION/CONTINUOUS_DEFECT/COD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723900" cy="333375"/>
                  <wp:effectExtent l="0" t="0" r="0" b="0"/>
                  <wp:docPr id="261" name="Image2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1" name="Image2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3"/>
                          <a:srcRect l="-50" t="-108" r="-50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int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41"/>
              <w:gridCol w:w="626"/>
              <w:gridCol w:w="982"/>
            </w:tblGrid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Inclusive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fractionDigits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xs:i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fractionDigits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minInclusiv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61" w:name="Link126"/>
      <w:bookmarkEnd w:id="261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DIRECT_OPTICAL_PIPELINE_OBSERVATION/JOIN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723900" cy="333375"/>
                  <wp:effectExtent l="0" t="0" r="0" b="0"/>
                  <wp:docPr id="262" name="Image2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2" name="Image2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4"/>
                          <a:srcRect l="-50" t="-108" r="-50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679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JOI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defaul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xs:strin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length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patter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62" w:name="Link127"/>
      <w:bookmarkEnd w:id="262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DIRECT_OPTICAL_PIPELINE_OBSERVATION/PHOTO_REF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971550" cy="333375"/>
                  <wp:effectExtent l="0" t="0" r="0" b="0"/>
                  <wp:docPr id="263" name="Image2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3" name="Image2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5"/>
                          <a:srcRect l="-37" t="-108" r="-3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1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200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679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PHOTO_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20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63" w:name="Link128"/>
      <w:bookmarkEnd w:id="263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DIRECT_OPTICAL_PIPELINE_OBSERVATION/VIDEO_REF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923925" cy="333375"/>
                  <wp:effectExtent l="0" t="0" r="0" b="0"/>
                  <wp:docPr id="264" name="Image2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4" name="Image2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6"/>
                          <a:srcRect l="-39" t="-108" r="-39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tim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VIDEO_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xs:ti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64" w:name="Link7D"/>
      <w:bookmarkEnd w:id="264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INSPEC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333625" cy="333375"/>
                  <wp:effectExtent l="0" t="0" r="0" b="0"/>
                  <wp:docPr id="265" name="Image2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5" name="Image2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7"/>
                          <a:srcRect l="-15" t="-108" r="-15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36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12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IPELINE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INSPE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PIPELIN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ATIONARY_OPTICAL_PIPELINE_INSPE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unbounde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INSPECTION_IDN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FULL_POSITIONING_FINDIN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FULL_POSITIONING_FINDIN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AJ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AK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AL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A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A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AO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AP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AQ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H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I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J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K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L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O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P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Q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H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I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J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K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L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D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D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D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IRECT_OPTICAL_PIPELINE_OBSERV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unbounde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65" w:name="Link12B"/>
      <w:bookmarkEnd w:id="265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INSPECTION/PIPELIN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486150" cy="485775"/>
                  <wp:effectExtent l="0" t="0" r="0" b="0"/>
                  <wp:docPr id="266" name="Image2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6" name="Image2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8"/>
                          <a:srcRect l="-10" t="-74" r="-10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8615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8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ATIONARY_OPTICAL_PIPELINE_INSPECTION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PIPELIN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ATIONARY_OPTICAL_PIPELINE_INSPE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unbounde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INSPECTION_IDN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FULL_POSITIONING_FINDIN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FULL_POSITIONING_FINDIN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AJ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AK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AL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A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A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AO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AP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AQ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H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I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J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K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L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O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P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Q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H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I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J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K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L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D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D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D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IRECT_OPTICAL_PIPELINE_OBSERV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unbounde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66" w:name="Link8E"/>
      <w:bookmarkEnd w:id="266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INSPECTION/PIPELINE/STATIONARY_OPTICAL_PIPELINE_INSPEC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691640" cy="7941945"/>
                  <wp:effectExtent l="0" t="0" r="0" b="0"/>
                  <wp:docPr id="267" name="Image2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7" name="Image2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9"/>
                          <a:srcRect l="-7" t="-2" r="-7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1640" cy="7941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7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INSPECTION_IDNR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2C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FULL_POSITIONING_FINDING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5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AJ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AK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AL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AM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AN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F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AO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2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AP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2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AQ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2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BA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2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BB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2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BC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2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B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2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BF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2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BG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2C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BH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2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BI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2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BJ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2F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BK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3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BL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3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BM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3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BN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3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BO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34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BP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35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BQ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3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BR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3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BS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3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BT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3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CA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3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CB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3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CC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3C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CD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3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C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3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CF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3F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CG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4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CH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4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CI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4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CJ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4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CK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44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CL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45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CM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4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CN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4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DA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4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DB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4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DC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4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D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7C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IRECT_OPTICAL_PIPELINE_OBSERVATION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ATIONARY_OPTICAL_PIPELINE_INSPE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unbounde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INSPECTION_IDN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FULL_POSITIONING_FINDIN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FULL_POSITIONING_FINDIN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AJ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AK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AL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A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A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AO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AP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AQ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H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I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J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K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L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O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P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Q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H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I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J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K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L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D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D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D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IRECT_OPTICAL_PIPELINE_OBSERV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unbounde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67" w:name="Link12C"/>
      <w:bookmarkEnd w:id="267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INSPECTION/PIPELINE/STATIONARY_OPTICAL_PIPELINE_INSPECTION/FULL_POSITIONING_FINDING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962400" cy="6915150"/>
                  <wp:effectExtent l="0" t="0" r="0" b="0"/>
                  <wp:docPr id="268" name="Image2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8" name="Image2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0"/>
                          <a:srcRect l="-9" t="-5" r="-9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2400" cy="6915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5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FULL_POSITIONING_FINDING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AA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4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AB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AC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AD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A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AF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F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AG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AH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AI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2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AT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2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AU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24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AV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25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AZ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FULL_POSITIONING_FINDIN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FULL_POSITIONING_FINDIN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68" w:name="Link7E"/>
      <w:bookmarkEnd w:id="268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INSPECTION_IDN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266825" cy="457200"/>
                  <wp:effectExtent l="0" t="0" r="0" b="0"/>
                  <wp:docPr id="269" name="Image2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9" name="Image2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1"/>
                          <a:srcRect l="-28" t="-79" r="-28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IDNR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7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6"/>
              <w:gridCol w:w="7928"/>
            </w:tblGrid>
            <w:tr>
              <w:trPr/>
              <w:tc>
                <w:tcPr>
                  <w:tcW w:w="8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s </w:t>
                  </w:r>
                </w:p>
              </w:tc>
              <w:tc>
                <w:tcPr>
                  <w:tcW w:w="79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7C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IRECT_OPTICAL_PIPELINE_OBSERVATION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8E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INSPECTION/PIPELINE/STATIONARY_OPTICAL_PIPELINE_INSPEC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73"/>
            </w:tblGrid>
            <w:tr>
              <w:trPr/>
              <w:tc>
                <w:tcPr>
                  <w:tcW w:w="13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Unique identifier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INSPECTION_IDN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IDN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Unique identifie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69" w:name="Link7F"/>
      <w:bookmarkEnd w:id="269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OBSERVATION_IDN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371600" cy="333375"/>
                  <wp:effectExtent l="0" t="0" r="0" b="0"/>
                  <wp:docPr id="270" name="Image2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0" name="Image2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2"/>
                          <a:srcRect l="-26" t="-108" r="-26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IDNR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4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3684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36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7C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IRECT_OPTICAL_PIPELINE_OBSERVA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OBSERVATION_IDN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IDN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70" w:name="Link80"/>
      <w:bookmarkEnd w:id="27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UBCODE_X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990600" cy="333375"/>
                  <wp:effectExtent l="0" t="0" r="0" b="0"/>
                  <wp:docPr id="271" name="Image2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1" name="Image2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3"/>
                          <a:srcRect l="-36" t="-108" r="-36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9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6"/>
              <w:gridCol w:w="7063"/>
            </w:tblGrid>
            <w:tr>
              <w:trPr/>
              <w:tc>
                <w:tcPr>
                  <w:tcW w:w="8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s </w:t>
                  </w:r>
                </w:p>
              </w:tc>
              <w:tc>
                <w:tcPr>
                  <w:tcW w:w="70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90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AL/AAL_CODE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A6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CA/ACA_CODE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B6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EC/AEC_C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107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CD/BCD_C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10E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CE/BCE_C1_2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UBCODE_X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xs:strin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minLength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maxLength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71" w:name="Link81"/>
      <w:bookmarkEnd w:id="271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VALUE_DEGREES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219200" cy="333375"/>
                  <wp:effectExtent l="0" t="0" r="0" b="0"/>
                  <wp:docPr id="272" name="Image2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2" name="Image2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4"/>
                          <a:srcRect l="-30" t="-108" r="-30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1435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105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CC/BCC_Q1_1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41"/>
              <w:gridCol w:w="626"/>
              <w:gridCol w:w="982"/>
            </w:tblGrid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Inclusive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Inclusive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36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fractionDigits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VALUE_DEGREE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xs:decimal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minInclusiv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maxInclusiv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36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fractionDigits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72" w:name="Link82"/>
      <w:bookmarkEnd w:id="272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VALUE_LESS_THEN_1000_MM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876425" cy="333375"/>
                  <wp:effectExtent l="0" t="0" r="0" b="0"/>
                  <wp:docPr id="273" name="Image2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3" name="Image2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5"/>
                          <a:srcRect l="-19" t="-108" r="-19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64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int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41"/>
              <w:gridCol w:w="626"/>
              <w:gridCol w:w="982"/>
            </w:tblGrid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Inclusive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Inclusive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00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fractionDigits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VALUE_LESS_THEN_1000_M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xs:i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minInclusiv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maxInclusiv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00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fractionDigits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73" w:name="Link83"/>
      <w:bookmarkEnd w:id="273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VALUE_MM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962025" cy="333375"/>
                  <wp:effectExtent l="0" t="0" r="0" b="0"/>
                  <wp:docPr id="274" name="Image2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4" name="Image2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6"/>
                          <a:srcRect l="-37" t="-108" r="-3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MEASUREMENT_IN_MM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2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6"/>
              <w:gridCol w:w="6361"/>
            </w:tblGrid>
            <w:tr>
              <w:trPr/>
              <w:tc>
                <w:tcPr>
                  <w:tcW w:w="8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s </w:t>
                  </w:r>
                </w:p>
              </w:tc>
              <w:tc>
                <w:tcPr>
                  <w:tcW w:w="63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B8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EC/AEC_Q1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B9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EC/AEC_Q2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C0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EF/AEF_Q1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E2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AK/BAK_Q1_4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E4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AL/BAL_Q1_1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7"/>
              <w:gridCol w:w="626"/>
              <w:gridCol w:w="982"/>
            </w:tblGrid>
            <w:tr>
              <w:trPr/>
              <w:tc>
                <w:tcPr>
                  <w:tcW w:w="10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Inclusive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VALUE_M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EASUREMENT_IN_M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74" w:name="Link84"/>
      <w:bookmarkEnd w:id="274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VALUE_MM_DECIMAL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485900" cy="333375"/>
                  <wp:effectExtent l="0" t="0" r="0" b="0"/>
                  <wp:docPr id="275" name="Image2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5" name="Image2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7"/>
                          <a:srcRect l="-24" t="-108" r="-24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MEASUREMENT_IN_MM_DECIMAL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7"/>
              <w:gridCol w:w="626"/>
              <w:gridCol w:w="982"/>
            </w:tblGrid>
            <w:tr>
              <w:trPr/>
              <w:tc>
                <w:tcPr>
                  <w:tcW w:w="10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Inclusive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.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VALUE_MM_DECIMAL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EASUREMENT_IN_MM_DECIMAL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75" w:name="Link85"/>
      <w:bookmarkEnd w:id="275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VALUE_NUMBE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190625" cy="333375"/>
                  <wp:effectExtent l="0" t="0" r="0" b="0"/>
                  <wp:docPr id="276" name="Image2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6" name="Image2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8"/>
                          <a:srcRect l="-30" t="-108" r="-30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4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NUMBER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1435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FF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BH/BBH_Q1_1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7"/>
              <w:gridCol w:w="626"/>
              <w:gridCol w:w="982"/>
            </w:tblGrid>
            <w:tr>
              <w:trPr/>
              <w:tc>
                <w:tcPr>
                  <w:tcW w:w="10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Inclusive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VALUE_NUMBE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NUMBE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76" w:name="Link86"/>
      <w:bookmarkEnd w:id="276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VALUE_PERCENTAG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428750" cy="333375"/>
                  <wp:effectExtent l="0" t="0" r="0" b="0"/>
                  <wp:docPr id="277" name="Image2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7" name="Image2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9"/>
                          <a:srcRect l="-25" t="-108" r="-25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ERCENTAGE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7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6"/>
              <w:gridCol w:w="7928"/>
            </w:tblGrid>
            <w:tr>
              <w:trPr/>
              <w:tc>
                <w:tcPr>
                  <w:tcW w:w="8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s </w:t>
                  </w:r>
                </w:p>
              </w:tc>
              <w:tc>
                <w:tcPr>
                  <w:tcW w:w="79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C3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AA/BAA_Q1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CF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AG/BAG_Q1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D5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AI/BAI_Q1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D9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AK/BAK_Q1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DD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AK/BAK_Q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DF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AK/BAK_Q1_3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E7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AL/BAL_Q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ED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BA/BBA_Q1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F0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BB/BBB_Q1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F3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BC/BBC_Q1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F6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BD/BBD_Q1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F9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BE/BBE_Q1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119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DD/BDD_Q1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11D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DE/BDE_Q1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120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DF/BDF_Q1_1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41"/>
              <w:gridCol w:w="626"/>
              <w:gridCol w:w="982"/>
            </w:tblGrid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Inclusive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Inclusive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VALUE_PERCENTAG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PERCENTAG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77" w:name="Link87"/>
      <w:bookmarkEnd w:id="277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VALUE_PPM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000125" cy="333375"/>
                  <wp:effectExtent l="0" t="0" r="0" b="0"/>
                  <wp:docPr id="278" name="Image2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8" name="Image2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0"/>
                          <a:srcRect l="-36" t="-108" r="-36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PM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1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1399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13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121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DF/BDF_Q2_1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9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41"/>
              <w:gridCol w:w="839"/>
              <w:gridCol w:w="982"/>
            </w:tblGrid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83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Inclusive </w:t>
                  </w:r>
                </w:p>
              </w:tc>
              <w:tc>
                <w:tcPr>
                  <w:tcW w:w="83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Inclusive </w:t>
                  </w:r>
                </w:p>
              </w:tc>
              <w:tc>
                <w:tcPr>
                  <w:tcW w:w="83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00000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VALUE_PP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PP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78" w:name="Link88"/>
      <w:bookmarkEnd w:id="278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VALUE_TEMPERATURE_CELCIUS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000250" cy="333375"/>
                  <wp:effectExtent l="0" t="0" r="0" b="0"/>
                  <wp:docPr id="279" name="Image2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9" name="Image2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1"/>
                          <a:srcRect l="-18" t="-108" r="-1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563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5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48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DB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VALUE_TEMPERATURE_CELCIU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xs:decimal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79" w:name="Link89"/>
      <w:bookmarkEnd w:id="279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YEAR_C_I_O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000125" cy="333375"/>
                  <wp:effectExtent l="0" t="0" r="0" b="0"/>
                  <wp:docPr id="280" name="Image2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0" name="Image2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2"/>
                          <a:srcRect l="-36" t="-108" r="-36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int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563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5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46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C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9"/>
              <w:gridCol w:w="626"/>
              <w:gridCol w:w="982"/>
            </w:tblGrid>
            <w:tr>
              <w:trPr/>
              <w:tc>
                <w:tcPr>
                  <w:tcW w:w="91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91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totalDigits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YEAR_C_I_O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xs:i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totalDigits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4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80" w:name="Link8A"/>
      <w:bookmarkEnd w:id="28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YEAR_RANGE_C_I_O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400175" cy="333375"/>
                  <wp:effectExtent l="0" t="0" r="0" b="0"/>
                  <wp:docPr id="281" name="Image2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1" name="Image2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3"/>
                          <a:srcRect l="-26" t="-108" r="-26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1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563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5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46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C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1185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11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11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11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020-2029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11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010-2019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11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000-2009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11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990-1999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11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980-1989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11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970-1979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11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960-1969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11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950-1959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11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940-1949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11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EFR_1949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11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*UNKNOWN*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YEAR_RANGE_C_I_O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xs:strin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length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9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2020-2029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2010-2019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2000-2009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990-1999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980-1989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970-1979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960-1969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950-1959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940-1949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EFR_1949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*UNKNOWN*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81" w:name="Link2"/>
      <w:bookmarkEnd w:id="281"/>
      <w:r>
        <w:rPr>
          <w:rFonts w:cs="Arial" w:ascii="Arial" w:hAnsi="Arial"/>
          <w:color w:val="000000"/>
          <w:sz w:val="24"/>
          <w:szCs w:val="24"/>
        </w:rPr>
        <w:t xml:space="preserve">complex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OORDINATES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657475" cy="962025"/>
                  <wp:effectExtent l="0" t="0" r="0" b="0"/>
                  <wp:docPr id="282" name="Image2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2" name="Image2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4"/>
                          <a:srcRect l="-14" t="-37" r="-1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7475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8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X_POSITION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8C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Y_POSITION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8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Z_POSITION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6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6"/>
              <w:gridCol w:w="6751"/>
            </w:tblGrid>
            <w:tr>
              <w:trPr/>
              <w:tc>
                <w:tcPr>
                  <w:tcW w:w="8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s </w:t>
                  </w:r>
                </w:p>
              </w:tc>
              <w:tc>
                <w:tcPr>
                  <w:tcW w:w="675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7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AC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B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AE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F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AG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23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AU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10A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CD/BCD_Q2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10C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CD/BCD_Q2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111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CE/BCE_Q2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113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CE/BCE_Q2_2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ORDINATE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X_POSI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ORDINAT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Y_POSI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ORDINAT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Z_POSI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ORDINAT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82" w:name="Link8B"/>
      <w:bookmarkEnd w:id="282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OORDINATES/X_POSI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981075" cy="333375"/>
                  <wp:effectExtent l="0" t="0" r="0" b="0"/>
                  <wp:docPr id="283" name="Image2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3" name="Image2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5"/>
                          <a:srcRect l="-37" t="-108" r="-3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ORDINATE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X_POSI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ORDINAT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83" w:name="Link8C"/>
      <w:bookmarkEnd w:id="283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OORDINATES/Y_POSI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981075" cy="333375"/>
                  <wp:effectExtent l="0" t="0" r="0" b="0"/>
                  <wp:docPr id="284" name="Image2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4" name="Image2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6"/>
                          <a:srcRect l="-37" t="-108" r="-3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ORDINATE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Y_POSI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ORDINAT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84" w:name="Link8D"/>
      <w:bookmarkEnd w:id="284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OORDINATES/Z_POSI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981075" cy="333375"/>
                  <wp:effectExtent l="0" t="0" r="0" b="0"/>
                  <wp:docPr id="285" name="Image2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5" name="Image2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7"/>
                          <a:srcRect l="-37" t="-108" r="-3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ORDINATE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679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Z_POSI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ORDINAT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85" w:name="Link5"/>
      <w:bookmarkEnd w:id="285"/>
      <w:r>
        <w:rPr>
          <w:rFonts w:cs="Arial" w:ascii="Arial" w:hAnsi="Arial"/>
          <w:color w:val="000000"/>
          <w:sz w:val="24"/>
          <w:szCs w:val="24"/>
        </w:rPr>
        <w:t xml:space="preserve">complex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FULL_POSITIONING_FINDING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8735"/>
      </w:tblGrid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724275" cy="6486525"/>
                  <wp:effectExtent l="0" t="0" r="0" b="0"/>
                  <wp:docPr id="286" name="Image2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6" name="Image2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8"/>
                          <a:srcRect l="-10" t="-6" r="-10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4275" cy="6486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AA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4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AB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AC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AD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A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AF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F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AG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AH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AI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2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AT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2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AU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24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AV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25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AZ</w:t>
              </w:r>
            </w:hyperlink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3"/>
              <w:gridCol w:w="8018"/>
            </w:tblGrid>
            <w:tr>
              <w:trPr/>
              <w:tc>
                <w:tcPr>
                  <w:tcW w:w="78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80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12C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INSPECTION/PIPELINE/STATIONARY_OPTICAL_PIPELINE_INSPECTION/FULL_POSITIONING_FINDING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FULL_POSITIONING_FINDIN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A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A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A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A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A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A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A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AH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AI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A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AU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AV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AZ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86" w:name="Link3"/>
      <w:bookmarkEnd w:id="286"/>
      <w:r>
        <w:rPr>
          <w:rFonts w:cs="Arial" w:ascii="Arial" w:hAnsi="Arial"/>
          <w:color w:val="000000"/>
          <w:sz w:val="24"/>
          <w:szCs w:val="24"/>
        </w:rPr>
        <w:t xml:space="preserve">simple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4_TABL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3"/>
              <w:gridCol w:w="812"/>
            </w:tblGrid>
            <w:tr>
              <w:trPr/>
              <w:tc>
                <w:tcPr>
                  <w:tcW w:w="5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base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xs:string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6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6"/>
              <w:gridCol w:w="5792"/>
            </w:tblGrid>
            <w:tr>
              <w:trPr/>
              <w:tc>
                <w:tcPr>
                  <w:tcW w:w="8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s </w:t>
                  </w:r>
                </w:p>
              </w:tc>
              <w:tc>
                <w:tcPr>
                  <w:tcW w:w="579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A8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CD/ACD_CODE1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AC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CF/ACF_CODE1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BA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ED/AED_C1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BE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EE/AEE_C2_1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B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C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D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E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F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G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H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I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J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K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L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M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N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O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P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Q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R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S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T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U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V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W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X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Y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Z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7"/>
            </w:tblGrid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des_for_materials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4_TABL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odes_for_material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xs:strin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length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fixe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tr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H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I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J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K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L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O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P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Q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U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V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W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X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Y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Z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87" w:name="Link6"/>
      <w:bookmarkEnd w:id="287"/>
      <w:r>
        <w:rPr>
          <w:rFonts w:cs="Arial" w:ascii="Arial" w:hAnsi="Arial"/>
          <w:color w:val="000000"/>
          <w:sz w:val="24"/>
          <w:szCs w:val="24"/>
        </w:rPr>
        <w:t xml:space="preserve">simple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LOCKFAC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int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3"/>
              <w:gridCol w:w="590"/>
            </w:tblGrid>
            <w:tr>
              <w:trPr/>
              <w:tc>
                <w:tcPr>
                  <w:tcW w:w="5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base </w:t>
                  </w:r>
                </w:p>
              </w:tc>
              <w:tc>
                <w:tcPr>
                  <w:tcW w:w="5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xs:in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6"/>
              <w:gridCol w:w="1185"/>
            </w:tblGrid>
            <w:tr>
              <w:trPr/>
              <w:tc>
                <w:tcPr>
                  <w:tcW w:w="8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s </w:t>
                  </w:r>
                </w:p>
              </w:tc>
              <w:tc>
                <w:tcPr>
                  <w:tcW w:w="11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13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AI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76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L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77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L2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41"/>
              <w:gridCol w:w="626"/>
              <w:gridCol w:w="982"/>
            </w:tblGrid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Inclusive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Inclusive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LOCKFA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xs:i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minInclusiv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fixe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tr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maxInclusiv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fixe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tr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88" w:name="Link8"/>
      <w:bookmarkEnd w:id="288"/>
      <w:r>
        <w:rPr>
          <w:rFonts w:cs="Arial" w:ascii="Arial" w:hAnsi="Arial"/>
          <w:color w:val="000000"/>
          <w:sz w:val="24"/>
          <w:szCs w:val="24"/>
        </w:rPr>
        <w:t xml:space="preserve">simple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OORDINAT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oubl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3"/>
              <w:gridCol w:w="901"/>
            </w:tblGrid>
            <w:tr>
              <w:trPr/>
              <w:tc>
                <w:tcPr>
                  <w:tcW w:w="5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base </w:t>
                  </w:r>
                </w:p>
              </w:tc>
              <w:tc>
                <w:tcPr>
                  <w:tcW w:w="9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xs:doub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7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6"/>
              <w:gridCol w:w="6857"/>
            </w:tblGrid>
            <w:tr>
              <w:trPr/>
              <w:tc>
                <w:tcPr>
                  <w:tcW w:w="8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s </w:t>
                  </w:r>
                </w:p>
              </w:tc>
              <w:tc>
                <w:tcPr>
                  <w:tcW w:w="68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8B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OORDINATES/X_POSITION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8C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OORDINATES/Y_POSITION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8D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OORDINATES/Z_POSI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ORDINAT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xs:doubl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89" w:name="LinkA"/>
      <w:bookmarkEnd w:id="289"/>
      <w:r>
        <w:rPr>
          <w:rFonts w:cs="Arial" w:ascii="Arial" w:hAnsi="Arial"/>
          <w:color w:val="000000"/>
          <w:sz w:val="24"/>
          <w:szCs w:val="24"/>
        </w:rPr>
        <w:t xml:space="preserve">simple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DN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1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200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3"/>
              <w:gridCol w:w="1177"/>
            </w:tblGrid>
            <w:tr>
              <w:trPr/>
              <w:tc>
                <w:tcPr>
                  <w:tcW w:w="5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base </w:t>
                  </w:r>
                </w:p>
              </w:tc>
              <w:tc>
                <w:tcPr>
                  <w:tcW w:w="11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TRING_20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2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6"/>
              <w:gridCol w:w="3372"/>
            </w:tblGrid>
            <w:tr>
              <w:trPr/>
              <w:tc>
                <w:tcPr>
                  <w:tcW w:w="8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s </w:t>
                  </w:r>
                </w:p>
              </w:tc>
              <w:tc>
                <w:tcPr>
                  <w:tcW w:w="337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7E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INSPECTION_IDNR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7F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OBSERVATION_IDNR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IDN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20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90" w:name="LinkC"/>
      <w:bookmarkEnd w:id="290"/>
      <w:r>
        <w:rPr>
          <w:rFonts w:cs="Arial" w:ascii="Arial" w:hAnsi="Arial"/>
          <w:color w:val="000000"/>
          <w:sz w:val="24"/>
          <w:szCs w:val="24"/>
        </w:rPr>
        <w:t xml:space="preserve">simple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MEASUREMENT_IN_METER_LONGITUDINAL_DIREC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3"/>
              <w:gridCol w:w="972"/>
            </w:tblGrid>
            <w:tr>
              <w:trPr/>
              <w:tc>
                <w:tcPr>
                  <w:tcW w:w="5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nal </w:t>
                  </w:r>
                </w:p>
              </w:tc>
              <w:tc>
                <w:tcPr>
                  <w:tcW w:w="97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striction</w:t>
                  </w:r>
                </w:p>
              </w:tc>
            </w:tr>
            <w:tr>
              <w:trPr/>
              <w:tc>
                <w:tcPr>
                  <w:tcW w:w="5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base </w:t>
                  </w:r>
                </w:p>
              </w:tc>
              <w:tc>
                <w:tcPr>
                  <w:tcW w:w="97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xs:decim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5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6"/>
              <w:gridCol w:w="6652"/>
            </w:tblGrid>
            <w:tr>
              <w:trPr/>
              <w:tc>
                <w:tcPr>
                  <w:tcW w:w="8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s </w:t>
                  </w:r>
                </w:p>
              </w:tc>
              <w:tc>
                <w:tcPr>
                  <w:tcW w:w="665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11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AH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35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BQ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124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IRECT_OPTICAL_PIPELINE_OBSERVATION/LONGITUDINAL_LOCA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3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41"/>
              <w:gridCol w:w="2271"/>
              <w:gridCol w:w="982"/>
            </w:tblGrid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2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Inclusive </w:t>
                  </w:r>
                </w:p>
              </w:tc>
              <w:tc>
                <w:tcPr>
                  <w:tcW w:w="22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totalDigits </w:t>
                  </w:r>
                </w:p>
              </w:tc>
              <w:tc>
                <w:tcPr>
                  <w:tcW w:w="22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fractionDigits </w:t>
                  </w:r>
                </w:p>
              </w:tc>
              <w:tc>
                <w:tcPr>
                  <w:tcW w:w="22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22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[0-9][.][0-9][0-9]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22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[0-9][0-9][.][0-9][0-9]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22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[0-9][0-9][0-9][.][0-9][0-9]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22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[0-9][0-9][0-9][0-9][.][0-9][0-9]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EASUREMENT_IN_METER_LONGITUDINAL_DIRE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final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xs:decimal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fractionDigits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fixe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tr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minInclusiv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fixe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tr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totalDigits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7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fixe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tr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patter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[0-9][.][0-9][0-9]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patter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[0-9][0-9][.][0-9][0-9]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patter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[0-9][0-9][0-9][.][0-9][0-9]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patter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[0-9][0-9][0-9][0-9][.][0-9][0-9]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91" w:name="LinkE"/>
      <w:bookmarkEnd w:id="291"/>
      <w:r>
        <w:rPr>
          <w:rFonts w:cs="Arial" w:ascii="Arial" w:hAnsi="Arial"/>
          <w:color w:val="000000"/>
          <w:sz w:val="24"/>
          <w:szCs w:val="24"/>
        </w:rPr>
        <w:t xml:space="preserve">simple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MEASUREMENT_IN_METER_VERTICAL_DIREC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3"/>
              <w:gridCol w:w="972"/>
            </w:tblGrid>
            <w:tr>
              <w:trPr/>
              <w:tc>
                <w:tcPr>
                  <w:tcW w:w="5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base </w:t>
                  </w:r>
                </w:p>
              </w:tc>
              <w:tc>
                <w:tcPr>
                  <w:tcW w:w="97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xs:decim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6"/>
              <w:gridCol w:w="883"/>
            </w:tblGrid>
            <w:tr>
              <w:trPr/>
              <w:tc>
                <w:tcPr>
                  <w:tcW w:w="8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s </w:t>
                  </w:r>
                </w:p>
              </w:tc>
              <w:tc>
                <w:tcPr>
                  <w:tcW w:w="88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40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CH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41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CI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4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41"/>
              <w:gridCol w:w="2324"/>
              <w:gridCol w:w="982"/>
            </w:tblGrid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3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totalDigits </w:t>
                  </w:r>
                </w:p>
              </w:tc>
              <w:tc>
                <w:tcPr>
                  <w:tcW w:w="23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fractionDigits </w:t>
                  </w:r>
                </w:p>
              </w:tc>
              <w:tc>
                <w:tcPr>
                  <w:tcW w:w="23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23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-[0-9][.][0-9][0-9]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23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[0-9][.][0-9][0-9]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23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-[0-9][0-9][.][0-9][0-9]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23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[0-9][0-9][.][0-9][0-9]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23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-[0-9][0-9][0-9][.][0-9][0-9]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23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[0-9][0-9][0-9][.][0-9][0-9]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23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-[0-9][0-9][0-9][0-9][.][0-9][0-9]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23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[0-9][0-9][0-9][0-9][.][0-9][0-9]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EASUREMENT_IN_METER_VERTICAL_DIRE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xs:decimal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fractionDigits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totalDigits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8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patter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-[0-9][.][0-9][0-9]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patter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[0-9][.][0-9][0-9]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patter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-[0-9][0-9][.][0-9][0-9]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patter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[0-9][0-9][.][0-9][0-9]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patter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-[0-9][0-9][0-9][.][0-9][0-9]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patter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[0-9][0-9][0-9][.][0-9][0-9]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patter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-[0-9][0-9][0-9][0-9][.][0-9][0-9]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patter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[0-9][0-9][0-9][0-9][.][0-9][0-9]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92" w:name="Link10"/>
      <w:bookmarkEnd w:id="292"/>
      <w:r>
        <w:rPr>
          <w:rFonts w:cs="Arial" w:ascii="Arial" w:hAnsi="Arial"/>
          <w:color w:val="000000"/>
          <w:sz w:val="24"/>
          <w:szCs w:val="24"/>
        </w:rPr>
        <w:t xml:space="preserve">simple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MEASUREMENT_IN_MM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int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3"/>
              <w:gridCol w:w="590"/>
            </w:tblGrid>
            <w:tr>
              <w:trPr/>
              <w:tc>
                <w:tcPr>
                  <w:tcW w:w="5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base </w:t>
                  </w:r>
                </w:p>
              </w:tc>
              <w:tc>
                <w:tcPr>
                  <w:tcW w:w="5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xs:in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6"/>
              <w:gridCol w:w="1905"/>
            </w:tblGrid>
            <w:tr>
              <w:trPr/>
              <w:tc>
                <w:tcPr>
                  <w:tcW w:w="8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s </w:t>
                  </w:r>
                </w:p>
              </w:tc>
              <w:tc>
                <w:tcPr>
                  <w:tcW w:w="19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3B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CC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3F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CG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83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VALUE_MM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7"/>
              <w:gridCol w:w="626"/>
              <w:gridCol w:w="982"/>
            </w:tblGrid>
            <w:tr>
              <w:trPr/>
              <w:tc>
                <w:tcPr>
                  <w:tcW w:w="10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Inclusive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EASUREMENT_IN_M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xs:i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minInclusiv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fixe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tr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93" w:name="Link12"/>
      <w:bookmarkEnd w:id="293"/>
      <w:r>
        <w:rPr>
          <w:rFonts w:cs="Arial" w:ascii="Arial" w:hAnsi="Arial"/>
          <w:color w:val="000000"/>
          <w:sz w:val="24"/>
          <w:szCs w:val="24"/>
        </w:rPr>
        <w:t xml:space="preserve">simple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MEASUREMENT_IN_MM_DECIMAL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3"/>
              <w:gridCol w:w="972"/>
            </w:tblGrid>
            <w:tr>
              <w:trPr/>
              <w:tc>
                <w:tcPr>
                  <w:tcW w:w="5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base </w:t>
                  </w:r>
                </w:p>
              </w:tc>
              <w:tc>
                <w:tcPr>
                  <w:tcW w:w="97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xs:decim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1932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193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84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VALUE_MM_DECIMAL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7"/>
              <w:gridCol w:w="626"/>
              <w:gridCol w:w="982"/>
            </w:tblGrid>
            <w:tr>
              <w:trPr/>
              <w:tc>
                <w:tcPr>
                  <w:tcW w:w="10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Inclusive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.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EASUREMENT_IN_MM_DECIMAL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xs:decimal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minInclusiv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.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fixe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tr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94" w:name="Link14"/>
      <w:bookmarkEnd w:id="294"/>
      <w:r>
        <w:rPr>
          <w:rFonts w:cs="Arial" w:ascii="Arial" w:hAnsi="Arial"/>
          <w:color w:val="000000"/>
          <w:sz w:val="24"/>
          <w:szCs w:val="24"/>
        </w:rPr>
        <w:t xml:space="preserve">simple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NUMBE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int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3"/>
              <w:gridCol w:w="590"/>
            </w:tblGrid>
            <w:tr>
              <w:trPr/>
              <w:tc>
                <w:tcPr>
                  <w:tcW w:w="5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base </w:t>
                  </w:r>
                </w:p>
              </w:tc>
              <w:tc>
                <w:tcPr>
                  <w:tcW w:w="5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xs:in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1550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15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85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VALUE_NUMBER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7"/>
              <w:gridCol w:w="626"/>
              <w:gridCol w:w="982"/>
            </w:tblGrid>
            <w:tr>
              <w:trPr/>
              <w:tc>
                <w:tcPr>
                  <w:tcW w:w="10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Inclusive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NUMBE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xs:i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minInclusiv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fixe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tr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95" w:name="Link16"/>
      <w:bookmarkEnd w:id="295"/>
      <w:r>
        <w:rPr>
          <w:rFonts w:cs="Arial" w:ascii="Arial" w:hAnsi="Arial"/>
          <w:color w:val="000000"/>
          <w:sz w:val="24"/>
          <w:szCs w:val="24"/>
        </w:rPr>
        <w:t xml:space="preserve">simple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PERCENTAG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int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3"/>
              <w:gridCol w:w="590"/>
            </w:tblGrid>
            <w:tr>
              <w:trPr/>
              <w:tc>
                <w:tcPr>
                  <w:tcW w:w="5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base </w:t>
                  </w:r>
                </w:p>
              </w:tc>
              <w:tc>
                <w:tcPr>
                  <w:tcW w:w="5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xs:in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1959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19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86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VALUE_PERCENTAGE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41"/>
              <w:gridCol w:w="626"/>
              <w:gridCol w:w="982"/>
            </w:tblGrid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Inclusive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Inclusive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PERCENTAG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xs:i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minInclusiv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fixe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tr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maxInclusiv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0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fixe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tr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96" w:name="Link18"/>
      <w:bookmarkEnd w:id="296"/>
      <w:r>
        <w:rPr>
          <w:rFonts w:cs="Arial" w:ascii="Arial" w:hAnsi="Arial"/>
          <w:color w:val="000000"/>
          <w:sz w:val="24"/>
          <w:szCs w:val="24"/>
        </w:rPr>
        <w:t xml:space="preserve">simple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PPM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int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3"/>
              <w:gridCol w:w="590"/>
            </w:tblGrid>
            <w:tr>
              <w:trPr/>
              <w:tc>
                <w:tcPr>
                  <w:tcW w:w="5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base </w:t>
                  </w:r>
                </w:p>
              </w:tc>
              <w:tc>
                <w:tcPr>
                  <w:tcW w:w="5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xs:in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1194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11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87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VALUE_PPM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9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41"/>
              <w:gridCol w:w="839"/>
              <w:gridCol w:w="982"/>
            </w:tblGrid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83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Inclusive </w:t>
                  </w:r>
                </w:p>
              </w:tc>
              <w:tc>
                <w:tcPr>
                  <w:tcW w:w="83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Inclusive </w:t>
                  </w:r>
                </w:p>
              </w:tc>
              <w:tc>
                <w:tcPr>
                  <w:tcW w:w="83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00000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PP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xs:i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minInclusiv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fixe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tr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maxInclusiv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00000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fixe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tr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97" w:name="Link1A"/>
      <w:bookmarkEnd w:id="297"/>
      <w:r>
        <w:rPr>
          <w:rFonts w:cs="Arial" w:ascii="Arial" w:hAnsi="Arial"/>
          <w:color w:val="000000"/>
          <w:sz w:val="24"/>
          <w:szCs w:val="24"/>
        </w:rPr>
        <w:t xml:space="preserve">simple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TRING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3"/>
              <w:gridCol w:w="812"/>
            </w:tblGrid>
            <w:tr>
              <w:trPr/>
              <w:tc>
                <w:tcPr>
                  <w:tcW w:w="5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base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xs:string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7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6"/>
              <w:gridCol w:w="7928"/>
            </w:tblGrid>
            <w:tr>
              <w:trPr/>
              <w:tc>
                <w:tcPr>
                  <w:tcW w:w="8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s </w:t>
                  </w:r>
                </w:p>
              </w:tc>
              <w:tc>
                <w:tcPr>
                  <w:tcW w:w="79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17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AK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8F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AL/AAL_CODE1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21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AQ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24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AV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92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BC/ABC_CODE1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29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BE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99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BK/ABK_CODE1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9B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BL/ABL_CODE1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9D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BM/ABM_CODE1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9F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BP/ABP_CODE1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A1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BR/ABR_CODE1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A3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BT/ABT_CODE1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A5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CA/ACA_CODE1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AA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CE/ACE_CODE1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42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CJ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AE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CK/ACK_CODE1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45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CM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47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DA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B0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DB/ADB_CODE1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B1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DC/ADC_CODE1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B5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EC/AEC_C1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BC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EE/AEE_C1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C1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EG/AEG_C1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C2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AA/BAA_C1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C4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AB/BAB_C1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C5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AB/BAB_C2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C6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AC/BAC_C1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C7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AD/BAD_C1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C8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AD/BAD_C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CA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AD/BAD_C1_3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C9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AD/BAD_C2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CB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AF/BAF_C1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CD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AF/BAF_C2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D0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AH/BAH_C1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D2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AI/BAI_C1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D3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AI/BAI_C2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D6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AJ/BAJ_C1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D7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AJ/BAJ_C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D8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AK/BAK_C1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DA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AK/BAK_C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DB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AK/BAK_C1_3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E0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AK/BAK_C1_5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DC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AK/BAK_C2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E1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AK/BAK_C2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E3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AL/BAL_C1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E5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AL/BAL_C1_3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E8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AL/BAL_C2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E9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AM/BAM_C1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EA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AM/BAM_C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EC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BA/BBA_C1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EE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BB/BBB_C1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F1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BC/BBC_C1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F4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BD/BBD_C1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F7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BE/BBE_C1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FA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BF/BBF_C1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FB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BH/BBH_C1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FD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BH/BBH_C2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101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CB/BCB_C1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103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CC/BCC_C1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104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CC/BCC_C2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106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CD/BCD_C1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10D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CE/BCE_C1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114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DC/BDC_C1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116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DC/BDC_C2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118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DD/BDD_C1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11A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DE/BDE_C1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11B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DE/BDE_C2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11E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DF/BDF_C1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122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DG/BDG_C1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78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ODE_WITH_COMMENT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79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ODE_WITH_GENERAL_REMARK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7A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ODE_WITH_PREFIX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2"/>
              <w:gridCol w:w="626"/>
              <w:gridCol w:w="982"/>
            </w:tblGrid>
            <w:tr>
              <w:trPr/>
              <w:tc>
                <w:tcPr>
                  <w:tcW w:w="65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65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xs:strin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length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fixe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tr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98" w:name="Link1C"/>
      <w:bookmarkEnd w:id="298"/>
      <w:r>
        <w:rPr>
          <w:rFonts w:cs="Arial" w:ascii="Arial" w:hAnsi="Arial"/>
          <w:color w:val="000000"/>
          <w:sz w:val="24"/>
          <w:szCs w:val="24"/>
        </w:rPr>
        <w:t xml:space="preserve">simple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TRING_100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3"/>
              <w:gridCol w:w="812"/>
            </w:tblGrid>
            <w:tr>
              <w:trPr/>
              <w:tc>
                <w:tcPr>
                  <w:tcW w:w="5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base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xs:string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6"/>
              <w:gridCol w:w="954"/>
            </w:tblGrid>
            <w:tr>
              <w:trPr/>
              <w:tc>
                <w:tcPr>
                  <w:tcW w:w="8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s </w:t>
                  </w:r>
                </w:p>
              </w:tc>
              <w:tc>
                <w:tcPr>
                  <w:tcW w:w="9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26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BA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27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BB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0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xs:strin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minLength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fixe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tr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maxLength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0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fixe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tr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99" w:name="Link1E"/>
      <w:bookmarkEnd w:id="299"/>
      <w:r>
        <w:rPr>
          <w:rFonts w:cs="Arial" w:ascii="Arial" w:hAnsi="Arial"/>
          <w:color w:val="000000"/>
          <w:sz w:val="24"/>
          <w:szCs w:val="24"/>
        </w:rPr>
        <w:t xml:space="preserve">simple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TRING_200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3"/>
              <w:gridCol w:w="812"/>
            </w:tblGrid>
            <w:tr>
              <w:trPr/>
              <w:tc>
                <w:tcPr>
                  <w:tcW w:w="5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base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xs:string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7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5"/>
              <w:gridCol w:w="7759"/>
            </w:tblGrid>
            <w:tr>
              <w:trPr/>
              <w:tc>
                <w:tcPr>
                  <w:tcW w:w="10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s </w:t>
                  </w:r>
                </w:p>
              </w:tc>
              <w:tc>
                <w:tcPr>
                  <w:tcW w:w="77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1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AA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4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AB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9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AD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D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AF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15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AJ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1B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AM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1D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AN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1F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AO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20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AP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22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AT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25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AZ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2E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BJ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32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BN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33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BO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37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BS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44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CL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4A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DE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B3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EA/AEA_Q1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B4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EB/AEB_Q1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109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CD/BCD_Q1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10B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CD/BCD_Q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110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CE/BCE_Q1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112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CE/BCE_Q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70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DB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7B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OMMENT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98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BI/EQUIPMENT_SERIAL_NUMBERS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97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BI/INSPECTORS_JOB_REFERENCE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96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BH/NAME_ASSISTANT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94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BH/NAME_INSPECTOR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95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BH/NAME_INSPECTORS_COMPANY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127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IRECT_OPTICAL_PIPELINE_OBSERVATION/PHOTO_REF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100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CA/Remarks</w:t>
                    </w:r>
                  </w:hyperlink>
                </w:p>
              </w:tc>
            </w:tr>
            <w:tr>
              <w:trPr/>
              <w:tc>
                <w:tcPr>
                  <w:tcW w:w="10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simpleType </w:t>
                  </w:r>
                </w:p>
              </w:tc>
              <w:tc>
                <w:tcPr>
                  <w:tcW w:w="77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A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IDNR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20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xs:strin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minLength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fixe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tr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maxLength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20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fixe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tr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808080"/>
          <w:sz w:val="16"/>
          <w:szCs w:val="16"/>
        </w:rPr>
        <w:t xml:space="preserve">XML Schema documentation generated by </w:t>
      </w:r>
      <w:hyperlink r:id="rId289">
        <w:r>
          <w:rPr>
            <w:rStyle w:val="InternetLink"/>
            <w:rFonts w:cs="Arial" w:ascii="Arial" w:hAnsi="Arial"/>
            <w:b/>
            <w:bCs/>
            <w:color w:val="0000FF"/>
            <w:sz w:val="16"/>
            <w:szCs w:val="16"/>
            <w:u w:val="single"/>
          </w:rPr>
          <w:t>XMLSpy</w:t>
        </w:r>
      </w:hyperlink>
      <w:r>
        <w:rPr>
          <w:rFonts w:cs="Arial" w:ascii="Arial" w:hAnsi="Arial"/>
          <w:color w:val="808080"/>
          <w:sz w:val="16"/>
          <w:szCs w:val="16"/>
        </w:rPr>
        <w:t xml:space="preserve"> Schema Editor </w:t>
      </w:r>
      <w:hyperlink r:id="rId290">
        <w:r>
          <w:rPr>
            <w:rStyle w:val="InternetLink"/>
            <w:rFonts w:cs="Arial" w:ascii="Arial" w:hAnsi="Arial"/>
            <w:b/>
            <w:bCs/>
            <w:color w:val="0000FF"/>
            <w:sz w:val="16"/>
            <w:szCs w:val="16"/>
            <w:u w:val="single"/>
          </w:rPr>
          <w:t>http://www.altova.com/xmlspy</w:t>
        </w:r>
      </w:hyperlink>
    </w:p>
    <w:sectPr>
      <w:type w:val="nextPage"/>
      <w:pgSz w:w="12240" w:h="15840"/>
      <w:pgMar w:left="1200" w:right="12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nl-BE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EFDSS_02_01_S.xsd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image" Target="media/image44.png"/><Relationship Id="rId47" Type="http://schemas.openxmlformats.org/officeDocument/2006/relationships/image" Target="media/image45.png"/><Relationship Id="rId48" Type="http://schemas.openxmlformats.org/officeDocument/2006/relationships/image" Target="media/image46.png"/><Relationship Id="rId49" Type="http://schemas.openxmlformats.org/officeDocument/2006/relationships/image" Target="media/image47.png"/><Relationship Id="rId50" Type="http://schemas.openxmlformats.org/officeDocument/2006/relationships/image" Target="media/image48.png"/><Relationship Id="rId51" Type="http://schemas.openxmlformats.org/officeDocument/2006/relationships/image" Target="media/image49.png"/><Relationship Id="rId52" Type="http://schemas.openxmlformats.org/officeDocument/2006/relationships/image" Target="media/image50.png"/><Relationship Id="rId53" Type="http://schemas.openxmlformats.org/officeDocument/2006/relationships/image" Target="media/image51.png"/><Relationship Id="rId54" Type="http://schemas.openxmlformats.org/officeDocument/2006/relationships/image" Target="media/image52.png"/><Relationship Id="rId55" Type="http://schemas.openxmlformats.org/officeDocument/2006/relationships/image" Target="media/image53.png"/><Relationship Id="rId56" Type="http://schemas.openxmlformats.org/officeDocument/2006/relationships/image" Target="media/image54.png"/><Relationship Id="rId57" Type="http://schemas.openxmlformats.org/officeDocument/2006/relationships/image" Target="media/image55.png"/><Relationship Id="rId58" Type="http://schemas.openxmlformats.org/officeDocument/2006/relationships/image" Target="media/image56.png"/><Relationship Id="rId59" Type="http://schemas.openxmlformats.org/officeDocument/2006/relationships/image" Target="media/image57.png"/><Relationship Id="rId60" Type="http://schemas.openxmlformats.org/officeDocument/2006/relationships/image" Target="media/image58.png"/><Relationship Id="rId61" Type="http://schemas.openxmlformats.org/officeDocument/2006/relationships/image" Target="media/image59.png"/><Relationship Id="rId62" Type="http://schemas.openxmlformats.org/officeDocument/2006/relationships/image" Target="media/image60.png"/><Relationship Id="rId63" Type="http://schemas.openxmlformats.org/officeDocument/2006/relationships/image" Target="media/image61.png"/><Relationship Id="rId64" Type="http://schemas.openxmlformats.org/officeDocument/2006/relationships/image" Target="media/image62.png"/><Relationship Id="rId65" Type="http://schemas.openxmlformats.org/officeDocument/2006/relationships/image" Target="media/image63.png"/><Relationship Id="rId66" Type="http://schemas.openxmlformats.org/officeDocument/2006/relationships/image" Target="media/image64.png"/><Relationship Id="rId67" Type="http://schemas.openxmlformats.org/officeDocument/2006/relationships/image" Target="media/image65.png"/><Relationship Id="rId68" Type="http://schemas.openxmlformats.org/officeDocument/2006/relationships/image" Target="media/image66.png"/><Relationship Id="rId69" Type="http://schemas.openxmlformats.org/officeDocument/2006/relationships/image" Target="media/image67.png"/><Relationship Id="rId70" Type="http://schemas.openxmlformats.org/officeDocument/2006/relationships/image" Target="media/image68.png"/><Relationship Id="rId71" Type="http://schemas.openxmlformats.org/officeDocument/2006/relationships/image" Target="media/image69.png"/><Relationship Id="rId72" Type="http://schemas.openxmlformats.org/officeDocument/2006/relationships/image" Target="media/image70.png"/><Relationship Id="rId73" Type="http://schemas.openxmlformats.org/officeDocument/2006/relationships/image" Target="media/image71.png"/><Relationship Id="rId74" Type="http://schemas.openxmlformats.org/officeDocument/2006/relationships/image" Target="media/image72.png"/><Relationship Id="rId75" Type="http://schemas.openxmlformats.org/officeDocument/2006/relationships/image" Target="media/image73.png"/><Relationship Id="rId76" Type="http://schemas.openxmlformats.org/officeDocument/2006/relationships/image" Target="media/image74.png"/><Relationship Id="rId77" Type="http://schemas.openxmlformats.org/officeDocument/2006/relationships/image" Target="media/image75.png"/><Relationship Id="rId78" Type="http://schemas.openxmlformats.org/officeDocument/2006/relationships/image" Target="media/image76.png"/><Relationship Id="rId79" Type="http://schemas.openxmlformats.org/officeDocument/2006/relationships/image" Target="media/image77.png"/><Relationship Id="rId80" Type="http://schemas.openxmlformats.org/officeDocument/2006/relationships/image" Target="media/image78.png"/><Relationship Id="rId81" Type="http://schemas.openxmlformats.org/officeDocument/2006/relationships/image" Target="media/image79.png"/><Relationship Id="rId82" Type="http://schemas.openxmlformats.org/officeDocument/2006/relationships/image" Target="media/image80.png"/><Relationship Id="rId83" Type="http://schemas.openxmlformats.org/officeDocument/2006/relationships/image" Target="media/image81.png"/><Relationship Id="rId84" Type="http://schemas.openxmlformats.org/officeDocument/2006/relationships/image" Target="media/image82.png"/><Relationship Id="rId85" Type="http://schemas.openxmlformats.org/officeDocument/2006/relationships/image" Target="media/image83.png"/><Relationship Id="rId86" Type="http://schemas.openxmlformats.org/officeDocument/2006/relationships/image" Target="media/image84.png"/><Relationship Id="rId87" Type="http://schemas.openxmlformats.org/officeDocument/2006/relationships/image" Target="media/image85.png"/><Relationship Id="rId88" Type="http://schemas.openxmlformats.org/officeDocument/2006/relationships/image" Target="media/image86.png"/><Relationship Id="rId89" Type="http://schemas.openxmlformats.org/officeDocument/2006/relationships/image" Target="media/image87.png"/><Relationship Id="rId90" Type="http://schemas.openxmlformats.org/officeDocument/2006/relationships/image" Target="media/image88.png"/><Relationship Id="rId91" Type="http://schemas.openxmlformats.org/officeDocument/2006/relationships/image" Target="media/image89.png"/><Relationship Id="rId92" Type="http://schemas.openxmlformats.org/officeDocument/2006/relationships/image" Target="media/image90.png"/><Relationship Id="rId93" Type="http://schemas.openxmlformats.org/officeDocument/2006/relationships/image" Target="media/image91.png"/><Relationship Id="rId94" Type="http://schemas.openxmlformats.org/officeDocument/2006/relationships/image" Target="media/image92.png"/><Relationship Id="rId95" Type="http://schemas.openxmlformats.org/officeDocument/2006/relationships/image" Target="media/image93.png"/><Relationship Id="rId96" Type="http://schemas.openxmlformats.org/officeDocument/2006/relationships/image" Target="media/image94.png"/><Relationship Id="rId97" Type="http://schemas.openxmlformats.org/officeDocument/2006/relationships/image" Target="media/image95.png"/><Relationship Id="rId98" Type="http://schemas.openxmlformats.org/officeDocument/2006/relationships/image" Target="media/image96.png"/><Relationship Id="rId99" Type="http://schemas.openxmlformats.org/officeDocument/2006/relationships/image" Target="media/image97.png"/><Relationship Id="rId100" Type="http://schemas.openxmlformats.org/officeDocument/2006/relationships/image" Target="media/image98.png"/><Relationship Id="rId101" Type="http://schemas.openxmlformats.org/officeDocument/2006/relationships/image" Target="media/image99.png"/><Relationship Id="rId102" Type="http://schemas.openxmlformats.org/officeDocument/2006/relationships/image" Target="media/image100.png"/><Relationship Id="rId103" Type="http://schemas.openxmlformats.org/officeDocument/2006/relationships/image" Target="media/image101.png"/><Relationship Id="rId104" Type="http://schemas.openxmlformats.org/officeDocument/2006/relationships/image" Target="media/image102.png"/><Relationship Id="rId105" Type="http://schemas.openxmlformats.org/officeDocument/2006/relationships/image" Target="media/image103.png"/><Relationship Id="rId106" Type="http://schemas.openxmlformats.org/officeDocument/2006/relationships/image" Target="media/image104.png"/><Relationship Id="rId107" Type="http://schemas.openxmlformats.org/officeDocument/2006/relationships/image" Target="media/image105.png"/><Relationship Id="rId108" Type="http://schemas.openxmlformats.org/officeDocument/2006/relationships/image" Target="media/image106.png"/><Relationship Id="rId109" Type="http://schemas.openxmlformats.org/officeDocument/2006/relationships/image" Target="media/image107.png"/><Relationship Id="rId110" Type="http://schemas.openxmlformats.org/officeDocument/2006/relationships/image" Target="media/image108.png"/><Relationship Id="rId111" Type="http://schemas.openxmlformats.org/officeDocument/2006/relationships/image" Target="media/image109.png"/><Relationship Id="rId112" Type="http://schemas.openxmlformats.org/officeDocument/2006/relationships/image" Target="media/image110.png"/><Relationship Id="rId113" Type="http://schemas.openxmlformats.org/officeDocument/2006/relationships/image" Target="media/image111.png"/><Relationship Id="rId114" Type="http://schemas.openxmlformats.org/officeDocument/2006/relationships/image" Target="media/image112.png"/><Relationship Id="rId115" Type="http://schemas.openxmlformats.org/officeDocument/2006/relationships/image" Target="media/image113.png"/><Relationship Id="rId116" Type="http://schemas.openxmlformats.org/officeDocument/2006/relationships/image" Target="media/image114.png"/><Relationship Id="rId117" Type="http://schemas.openxmlformats.org/officeDocument/2006/relationships/image" Target="media/image115.png"/><Relationship Id="rId118" Type="http://schemas.openxmlformats.org/officeDocument/2006/relationships/image" Target="media/image116.png"/><Relationship Id="rId119" Type="http://schemas.openxmlformats.org/officeDocument/2006/relationships/image" Target="media/image117.png"/><Relationship Id="rId120" Type="http://schemas.openxmlformats.org/officeDocument/2006/relationships/image" Target="media/image118.png"/><Relationship Id="rId121" Type="http://schemas.openxmlformats.org/officeDocument/2006/relationships/image" Target="media/image119.png"/><Relationship Id="rId122" Type="http://schemas.openxmlformats.org/officeDocument/2006/relationships/image" Target="media/image120.png"/><Relationship Id="rId123" Type="http://schemas.openxmlformats.org/officeDocument/2006/relationships/image" Target="media/image121.png"/><Relationship Id="rId124" Type="http://schemas.openxmlformats.org/officeDocument/2006/relationships/image" Target="media/image122.png"/><Relationship Id="rId125" Type="http://schemas.openxmlformats.org/officeDocument/2006/relationships/image" Target="media/image123.png"/><Relationship Id="rId126" Type="http://schemas.openxmlformats.org/officeDocument/2006/relationships/image" Target="media/image124.png"/><Relationship Id="rId127" Type="http://schemas.openxmlformats.org/officeDocument/2006/relationships/image" Target="media/image125.png"/><Relationship Id="rId128" Type="http://schemas.openxmlformats.org/officeDocument/2006/relationships/image" Target="media/image126.png"/><Relationship Id="rId129" Type="http://schemas.openxmlformats.org/officeDocument/2006/relationships/image" Target="media/image127.png"/><Relationship Id="rId130" Type="http://schemas.openxmlformats.org/officeDocument/2006/relationships/image" Target="media/image128.png"/><Relationship Id="rId131" Type="http://schemas.openxmlformats.org/officeDocument/2006/relationships/image" Target="media/image129.png"/><Relationship Id="rId132" Type="http://schemas.openxmlformats.org/officeDocument/2006/relationships/image" Target="media/image130.png"/><Relationship Id="rId133" Type="http://schemas.openxmlformats.org/officeDocument/2006/relationships/image" Target="media/image131.png"/><Relationship Id="rId134" Type="http://schemas.openxmlformats.org/officeDocument/2006/relationships/image" Target="media/image132.png"/><Relationship Id="rId135" Type="http://schemas.openxmlformats.org/officeDocument/2006/relationships/image" Target="media/image133.png"/><Relationship Id="rId136" Type="http://schemas.openxmlformats.org/officeDocument/2006/relationships/image" Target="media/image134.png"/><Relationship Id="rId137" Type="http://schemas.openxmlformats.org/officeDocument/2006/relationships/image" Target="media/image135.png"/><Relationship Id="rId138" Type="http://schemas.openxmlformats.org/officeDocument/2006/relationships/image" Target="media/image136.png"/><Relationship Id="rId139" Type="http://schemas.openxmlformats.org/officeDocument/2006/relationships/image" Target="media/image137.png"/><Relationship Id="rId140" Type="http://schemas.openxmlformats.org/officeDocument/2006/relationships/image" Target="media/image138.png"/><Relationship Id="rId141" Type="http://schemas.openxmlformats.org/officeDocument/2006/relationships/image" Target="media/image139.png"/><Relationship Id="rId142" Type="http://schemas.openxmlformats.org/officeDocument/2006/relationships/image" Target="media/image140.png"/><Relationship Id="rId143" Type="http://schemas.openxmlformats.org/officeDocument/2006/relationships/image" Target="media/image141.png"/><Relationship Id="rId144" Type="http://schemas.openxmlformats.org/officeDocument/2006/relationships/image" Target="media/image142.png"/><Relationship Id="rId145" Type="http://schemas.openxmlformats.org/officeDocument/2006/relationships/image" Target="media/image143.png"/><Relationship Id="rId146" Type="http://schemas.openxmlformats.org/officeDocument/2006/relationships/image" Target="media/image144.png"/><Relationship Id="rId147" Type="http://schemas.openxmlformats.org/officeDocument/2006/relationships/image" Target="media/image145.png"/><Relationship Id="rId148" Type="http://schemas.openxmlformats.org/officeDocument/2006/relationships/image" Target="media/image146.png"/><Relationship Id="rId149" Type="http://schemas.openxmlformats.org/officeDocument/2006/relationships/image" Target="media/image147.png"/><Relationship Id="rId150" Type="http://schemas.openxmlformats.org/officeDocument/2006/relationships/image" Target="media/image148.png"/><Relationship Id="rId151" Type="http://schemas.openxmlformats.org/officeDocument/2006/relationships/image" Target="media/image149.png"/><Relationship Id="rId152" Type="http://schemas.openxmlformats.org/officeDocument/2006/relationships/image" Target="media/image150.png"/><Relationship Id="rId153" Type="http://schemas.openxmlformats.org/officeDocument/2006/relationships/image" Target="media/image151.png"/><Relationship Id="rId154" Type="http://schemas.openxmlformats.org/officeDocument/2006/relationships/image" Target="media/image152.png"/><Relationship Id="rId155" Type="http://schemas.openxmlformats.org/officeDocument/2006/relationships/image" Target="media/image153.png"/><Relationship Id="rId156" Type="http://schemas.openxmlformats.org/officeDocument/2006/relationships/image" Target="media/image154.png"/><Relationship Id="rId157" Type="http://schemas.openxmlformats.org/officeDocument/2006/relationships/image" Target="media/image155.png"/><Relationship Id="rId158" Type="http://schemas.openxmlformats.org/officeDocument/2006/relationships/image" Target="media/image156.png"/><Relationship Id="rId159" Type="http://schemas.openxmlformats.org/officeDocument/2006/relationships/image" Target="media/image157.png"/><Relationship Id="rId160" Type="http://schemas.openxmlformats.org/officeDocument/2006/relationships/image" Target="media/image158.png"/><Relationship Id="rId161" Type="http://schemas.openxmlformats.org/officeDocument/2006/relationships/image" Target="media/image159.png"/><Relationship Id="rId162" Type="http://schemas.openxmlformats.org/officeDocument/2006/relationships/image" Target="media/image160.png"/><Relationship Id="rId163" Type="http://schemas.openxmlformats.org/officeDocument/2006/relationships/image" Target="media/image161.png"/><Relationship Id="rId164" Type="http://schemas.openxmlformats.org/officeDocument/2006/relationships/image" Target="media/image162.png"/><Relationship Id="rId165" Type="http://schemas.openxmlformats.org/officeDocument/2006/relationships/image" Target="media/image163.png"/><Relationship Id="rId166" Type="http://schemas.openxmlformats.org/officeDocument/2006/relationships/image" Target="media/image164.png"/><Relationship Id="rId167" Type="http://schemas.openxmlformats.org/officeDocument/2006/relationships/image" Target="media/image165.png"/><Relationship Id="rId168" Type="http://schemas.openxmlformats.org/officeDocument/2006/relationships/image" Target="media/image166.png"/><Relationship Id="rId169" Type="http://schemas.openxmlformats.org/officeDocument/2006/relationships/image" Target="media/image167.png"/><Relationship Id="rId170" Type="http://schemas.openxmlformats.org/officeDocument/2006/relationships/image" Target="media/image168.png"/><Relationship Id="rId171" Type="http://schemas.openxmlformats.org/officeDocument/2006/relationships/image" Target="media/image169.png"/><Relationship Id="rId172" Type="http://schemas.openxmlformats.org/officeDocument/2006/relationships/image" Target="media/image170.png"/><Relationship Id="rId173" Type="http://schemas.openxmlformats.org/officeDocument/2006/relationships/image" Target="media/image171.png"/><Relationship Id="rId174" Type="http://schemas.openxmlformats.org/officeDocument/2006/relationships/image" Target="media/image172.png"/><Relationship Id="rId175" Type="http://schemas.openxmlformats.org/officeDocument/2006/relationships/image" Target="media/image173.png"/><Relationship Id="rId176" Type="http://schemas.openxmlformats.org/officeDocument/2006/relationships/image" Target="media/image174.png"/><Relationship Id="rId177" Type="http://schemas.openxmlformats.org/officeDocument/2006/relationships/image" Target="media/image175.png"/><Relationship Id="rId178" Type="http://schemas.openxmlformats.org/officeDocument/2006/relationships/image" Target="media/image176.png"/><Relationship Id="rId179" Type="http://schemas.openxmlformats.org/officeDocument/2006/relationships/image" Target="media/image177.png"/><Relationship Id="rId180" Type="http://schemas.openxmlformats.org/officeDocument/2006/relationships/image" Target="media/image178.png"/><Relationship Id="rId181" Type="http://schemas.openxmlformats.org/officeDocument/2006/relationships/image" Target="media/image179.png"/><Relationship Id="rId182" Type="http://schemas.openxmlformats.org/officeDocument/2006/relationships/image" Target="media/image180.png"/><Relationship Id="rId183" Type="http://schemas.openxmlformats.org/officeDocument/2006/relationships/image" Target="media/image181.png"/><Relationship Id="rId184" Type="http://schemas.openxmlformats.org/officeDocument/2006/relationships/image" Target="media/image182.png"/><Relationship Id="rId185" Type="http://schemas.openxmlformats.org/officeDocument/2006/relationships/image" Target="media/image183.png"/><Relationship Id="rId186" Type="http://schemas.openxmlformats.org/officeDocument/2006/relationships/image" Target="media/image184.png"/><Relationship Id="rId187" Type="http://schemas.openxmlformats.org/officeDocument/2006/relationships/image" Target="media/image185.png"/><Relationship Id="rId188" Type="http://schemas.openxmlformats.org/officeDocument/2006/relationships/image" Target="media/image186.png"/><Relationship Id="rId189" Type="http://schemas.openxmlformats.org/officeDocument/2006/relationships/image" Target="media/image187.png"/><Relationship Id="rId190" Type="http://schemas.openxmlformats.org/officeDocument/2006/relationships/image" Target="media/image188.png"/><Relationship Id="rId191" Type="http://schemas.openxmlformats.org/officeDocument/2006/relationships/image" Target="media/image189.png"/><Relationship Id="rId192" Type="http://schemas.openxmlformats.org/officeDocument/2006/relationships/image" Target="media/image190.png"/><Relationship Id="rId193" Type="http://schemas.openxmlformats.org/officeDocument/2006/relationships/image" Target="media/image191.png"/><Relationship Id="rId194" Type="http://schemas.openxmlformats.org/officeDocument/2006/relationships/image" Target="media/image192.png"/><Relationship Id="rId195" Type="http://schemas.openxmlformats.org/officeDocument/2006/relationships/image" Target="media/image193.png"/><Relationship Id="rId196" Type="http://schemas.openxmlformats.org/officeDocument/2006/relationships/image" Target="media/image194.png"/><Relationship Id="rId197" Type="http://schemas.openxmlformats.org/officeDocument/2006/relationships/image" Target="media/image195.png"/><Relationship Id="rId198" Type="http://schemas.openxmlformats.org/officeDocument/2006/relationships/image" Target="media/image196.png"/><Relationship Id="rId199" Type="http://schemas.openxmlformats.org/officeDocument/2006/relationships/image" Target="media/image197.png"/><Relationship Id="rId200" Type="http://schemas.openxmlformats.org/officeDocument/2006/relationships/image" Target="media/image198.png"/><Relationship Id="rId201" Type="http://schemas.openxmlformats.org/officeDocument/2006/relationships/image" Target="media/image199.png"/><Relationship Id="rId202" Type="http://schemas.openxmlformats.org/officeDocument/2006/relationships/image" Target="media/image200.png"/><Relationship Id="rId203" Type="http://schemas.openxmlformats.org/officeDocument/2006/relationships/image" Target="media/image201.png"/><Relationship Id="rId204" Type="http://schemas.openxmlformats.org/officeDocument/2006/relationships/image" Target="media/image202.png"/><Relationship Id="rId205" Type="http://schemas.openxmlformats.org/officeDocument/2006/relationships/image" Target="media/image203.png"/><Relationship Id="rId206" Type="http://schemas.openxmlformats.org/officeDocument/2006/relationships/image" Target="media/image204.png"/><Relationship Id="rId207" Type="http://schemas.openxmlformats.org/officeDocument/2006/relationships/image" Target="media/image205.png"/><Relationship Id="rId208" Type="http://schemas.openxmlformats.org/officeDocument/2006/relationships/image" Target="media/image206.png"/><Relationship Id="rId209" Type="http://schemas.openxmlformats.org/officeDocument/2006/relationships/image" Target="media/image207.png"/><Relationship Id="rId210" Type="http://schemas.openxmlformats.org/officeDocument/2006/relationships/image" Target="media/image208.png"/><Relationship Id="rId211" Type="http://schemas.openxmlformats.org/officeDocument/2006/relationships/image" Target="media/image209.png"/><Relationship Id="rId212" Type="http://schemas.openxmlformats.org/officeDocument/2006/relationships/image" Target="media/image210.png"/><Relationship Id="rId213" Type="http://schemas.openxmlformats.org/officeDocument/2006/relationships/image" Target="media/image211.png"/><Relationship Id="rId214" Type="http://schemas.openxmlformats.org/officeDocument/2006/relationships/image" Target="media/image212.png"/><Relationship Id="rId215" Type="http://schemas.openxmlformats.org/officeDocument/2006/relationships/image" Target="media/image213.png"/><Relationship Id="rId216" Type="http://schemas.openxmlformats.org/officeDocument/2006/relationships/image" Target="media/image214.png"/><Relationship Id="rId217" Type="http://schemas.openxmlformats.org/officeDocument/2006/relationships/image" Target="media/image215.png"/><Relationship Id="rId218" Type="http://schemas.openxmlformats.org/officeDocument/2006/relationships/image" Target="media/image216.png"/><Relationship Id="rId219" Type="http://schemas.openxmlformats.org/officeDocument/2006/relationships/image" Target="media/image217.png"/><Relationship Id="rId220" Type="http://schemas.openxmlformats.org/officeDocument/2006/relationships/image" Target="media/image218.png"/><Relationship Id="rId221" Type="http://schemas.openxmlformats.org/officeDocument/2006/relationships/image" Target="media/image219.png"/><Relationship Id="rId222" Type="http://schemas.openxmlformats.org/officeDocument/2006/relationships/image" Target="media/image220.png"/><Relationship Id="rId223" Type="http://schemas.openxmlformats.org/officeDocument/2006/relationships/image" Target="media/image221.png"/><Relationship Id="rId224" Type="http://schemas.openxmlformats.org/officeDocument/2006/relationships/image" Target="media/image222.png"/><Relationship Id="rId225" Type="http://schemas.openxmlformats.org/officeDocument/2006/relationships/image" Target="media/image223.png"/><Relationship Id="rId226" Type="http://schemas.openxmlformats.org/officeDocument/2006/relationships/image" Target="media/image224.png"/><Relationship Id="rId227" Type="http://schemas.openxmlformats.org/officeDocument/2006/relationships/image" Target="media/image225.png"/><Relationship Id="rId228" Type="http://schemas.openxmlformats.org/officeDocument/2006/relationships/image" Target="media/image226.png"/><Relationship Id="rId229" Type="http://schemas.openxmlformats.org/officeDocument/2006/relationships/image" Target="media/image227.png"/><Relationship Id="rId230" Type="http://schemas.openxmlformats.org/officeDocument/2006/relationships/image" Target="media/image228.png"/><Relationship Id="rId231" Type="http://schemas.openxmlformats.org/officeDocument/2006/relationships/image" Target="media/image229.png"/><Relationship Id="rId232" Type="http://schemas.openxmlformats.org/officeDocument/2006/relationships/image" Target="media/image230.png"/><Relationship Id="rId233" Type="http://schemas.openxmlformats.org/officeDocument/2006/relationships/image" Target="media/image231.png"/><Relationship Id="rId234" Type="http://schemas.openxmlformats.org/officeDocument/2006/relationships/image" Target="media/image232.png"/><Relationship Id="rId235" Type="http://schemas.openxmlformats.org/officeDocument/2006/relationships/image" Target="media/image233.png"/><Relationship Id="rId236" Type="http://schemas.openxmlformats.org/officeDocument/2006/relationships/image" Target="media/image234.png"/><Relationship Id="rId237" Type="http://schemas.openxmlformats.org/officeDocument/2006/relationships/image" Target="media/image235.png"/><Relationship Id="rId238" Type="http://schemas.openxmlformats.org/officeDocument/2006/relationships/image" Target="media/image236.png"/><Relationship Id="rId239" Type="http://schemas.openxmlformats.org/officeDocument/2006/relationships/image" Target="media/image237.png"/><Relationship Id="rId240" Type="http://schemas.openxmlformats.org/officeDocument/2006/relationships/image" Target="media/image238.png"/><Relationship Id="rId241" Type="http://schemas.openxmlformats.org/officeDocument/2006/relationships/image" Target="media/image239.png"/><Relationship Id="rId242" Type="http://schemas.openxmlformats.org/officeDocument/2006/relationships/image" Target="media/image240.png"/><Relationship Id="rId243" Type="http://schemas.openxmlformats.org/officeDocument/2006/relationships/image" Target="media/image241.png"/><Relationship Id="rId244" Type="http://schemas.openxmlformats.org/officeDocument/2006/relationships/image" Target="media/image242.png"/><Relationship Id="rId245" Type="http://schemas.openxmlformats.org/officeDocument/2006/relationships/image" Target="media/image243.png"/><Relationship Id="rId246" Type="http://schemas.openxmlformats.org/officeDocument/2006/relationships/image" Target="media/image244.png"/><Relationship Id="rId247" Type="http://schemas.openxmlformats.org/officeDocument/2006/relationships/image" Target="media/image245.png"/><Relationship Id="rId248" Type="http://schemas.openxmlformats.org/officeDocument/2006/relationships/image" Target="media/image246.png"/><Relationship Id="rId249" Type="http://schemas.openxmlformats.org/officeDocument/2006/relationships/image" Target="media/image247.png"/><Relationship Id="rId250" Type="http://schemas.openxmlformats.org/officeDocument/2006/relationships/image" Target="media/image248.png"/><Relationship Id="rId251" Type="http://schemas.openxmlformats.org/officeDocument/2006/relationships/image" Target="media/image249.png"/><Relationship Id="rId252" Type="http://schemas.openxmlformats.org/officeDocument/2006/relationships/image" Target="media/image250.png"/><Relationship Id="rId253" Type="http://schemas.openxmlformats.org/officeDocument/2006/relationships/image" Target="media/image251.png"/><Relationship Id="rId254" Type="http://schemas.openxmlformats.org/officeDocument/2006/relationships/image" Target="media/image252.png"/><Relationship Id="rId255" Type="http://schemas.openxmlformats.org/officeDocument/2006/relationships/image" Target="media/image253.png"/><Relationship Id="rId256" Type="http://schemas.openxmlformats.org/officeDocument/2006/relationships/image" Target="media/image254.png"/><Relationship Id="rId257" Type="http://schemas.openxmlformats.org/officeDocument/2006/relationships/image" Target="media/image255.png"/><Relationship Id="rId258" Type="http://schemas.openxmlformats.org/officeDocument/2006/relationships/image" Target="media/image256.png"/><Relationship Id="rId259" Type="http://schemas.openxmlformats.org/officeDocument/2006/relationships/image" Target="media/image257.png"/><Relationship Id="rId260" Type="http://schemas.openxmlformats.org/officeDocument/2006/relationships/image" Target="media/image258.png"/><Relationship Id="rId261" Type="http://schemas.openxmlformats.org/officeDocument/2006/relationships/image" Target="media/image259.png"/><Relationship Id="rId262" Type="http://schemas.openxmlformats.org/officeDocument/2006/relationships/image" Target="media/image260.png"/><Relationship Id="rId263" Type="http://schemas.openxmlformats.org/officeDocument/2006/relationships/image" Target="media/image261.png"/><Relationship Id="rId264" Type="http://schemas.openxmlformats.org/officeDocument/2006/relationships/image" Target="media/image262.png"/><Relationship Id="rId265" Type="http://schemas.openxmlformats.org/officeDocument/2006/relationships/image" Target="media/image263.png"/><Relationship Id="rId266" Type="http://schemas.openxmlformats.org/officeDocument/2006/relationships/image" Target="media/image264.png"/><Relationship Id="rId267" Type="http://schemas.openxmlformats.org/officeDocument/2006/relationships/image" Target="media/image265.png"/><Relationship Id="rId268" Type="http://schemas.openxmlformats.org/officeDocument/2006/relationships/image" Target="media/image266.png"/><Relationship Id="rId269" Type="http://schemas.openxmlformats.org/officeDocument/2006/relationships/image" Target="media/image267.png"/><Relationship Id="rId270" Type="http://schemas.openxmlformats.org/officeDocument/2006/relationships/image" Target="media/image268.png"/><Relationship Id="rId271" Type="http://schemas.openxmlformats.org/officeDocument/2006/relationships/image" Target="media/image269.png"/><Relationship Id="rId272" Type="http://schemas.openxmlformats.org/officeDocument/2006/relationships/image" Target="media/image270.png"/><Relationship Id="rId273" Type="http://schemas.openxmlformats.org/officeDocument/2006/relationships/image" Target="media/image271.png"/><Relationship Id="rId274" Type="http://schemas.openxmlformats.org/officeDocument/2006/relationships/image" Target="media/image272.png"/><Relationship Id="rId275" Type="http://schemas.openxmlformats.org/officeDocument/2006/relationships/image" Target="media/image273.png"/><Relationship Id="rId276" Type="http://schemas.openxmlformats.org/officeDocument/2006/relationships/image" Target="media/image274.png"/><Relationship Id="rId277" Type="http://schemas.openxmlformats.org/officeDocument/2006/relationships/image" Target="media/image275.png"/><Relationship Id="rId278" Type="http://schemas.openxmlformats.org/officeDocument/2006/relationships/image" Target="media/image276.png"/><Relationship Id="rId279" Type="http://schemas.openxmlformats.org/officeDocument/2006/relationships/image" Target="media/image277.png"/><Relationship Id="rId280" Type="http://schemas.openxmlformats.org/officeDocument/2006/relationships/image" Target="media/image278.png"/><Relationship Id="rId281" Type="http://schemas.openxmlformats.org/officeDocument/2006/relationships/image" Target="media/image279.png"/><Relationship Id="rId282" Type="http://schemas.openxmlformats.org/officeDocument/2006/relationships/image" Target="media/image280.png"/><Relationship Id="rId283" Type="http://schemas.openxmlformats.org/officeDocument/2006/relationships/image" Target="media/image281.png"/><Relationship Id="rId284" Type="http://schemas.openxmlformats.org/officeDocument/2006/relationships/image" Target="media/image282.png"/><Relationship Id="rId285" Type="http://schemas.openxmlformats.org/officeDocument/2006/relationships/image" Target="media/image283.png"/><Relationship Id="rId286" Type="http://schemas.openxmlformats.org/officeDocument/2006/relationships/image" Target="media/image284.png"/><Relationship Id="rId287" Type="http://schemas.openxmlformats.org/officeDocument/2006/relationships/image" Target="media/image285.png"/><Relationship Id="rId288" Type="http://schemas.openxmlformats.org/officeDocument/2006/relationships/image" Target="media/image286.png"/><Relationship Id="rId289" Type="http://schemas.openxmlformats.org/officeDocument/2006/relationships/hyperlink" Target="http://www.altova.com/xmlspy" TargetMode="External"/><Relationship Id="rId290" Type="http://schemas.openxmlformats.org/officeDocument/2006/relationships/hyperlink" Target="http://www.altova.com/xmlspy" TargetMode="External"/><Relationship Id="rId291" Type="http://schemas.openxmlformats.org/officeDocument/2006/relationships/fontTable" Target="fontTable.xml"/><Relationship Id="rId29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0:59:00Z</dcterms:created>
  <dc:creator>Poelmans Francis</dc:creator>
  <dc:description/>
  <cp:keywords/>
  <dc:language>en-US</dc:language>
  <cp:lastModifiedBy>Poelmans Francis</cp:lastModifiedBy>
  <dcterms:modified xsi:type="dcterms:W3CDTF">2016-02-12T10:59:00Z</dcterms:modified>
  <cp:revision>2</cp:revision>
  <dc:subject/>
  <dc:title/>
</cp:coreProperties>
</file>