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BEFDSS_02_01_ID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102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EFDSS_02_01_IDM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510"/>
        <w:gridCol w:w="4226"/>
      </w:tblGrid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VERTICAL_DIREC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NHOLE_INVENTORY_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LESS_THEN_1000_M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TEMPERATURE_CELCIU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RANGE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3820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</w:tblGrid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4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67000" cy="1390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</w:tblGrid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coordin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7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9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24125" cy="962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L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L_CODE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L_CODE1_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4A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L/CAL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4B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L/CAL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05150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4C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L/CAL_CODE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B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8225" cy="457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2"/>
            </w:tblGrid>
            <w:tr>
              <w:trPr/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ploying author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ploying authorit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D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457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wn or vill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wn or vill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F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tri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tri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11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14450" cy="457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9"/>
            </w:tblGrid>
            <w:tr>
              <w:trPr/>
              <w:tc>
                <w:tcPr>
                  <w:tcW w:w="21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of the sewer-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me of the sewer-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13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47725" cy="45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and ownershi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nd ownershi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14"/>
      <w:bookmarkEnd w:id="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962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R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R_CODE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R_CODE1_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4D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R/CAR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4E"/>
      <w:bookmarkEnd w:id="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R/CAR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05150" cy="647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4F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R/CAR_CODE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5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VERTIC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324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ver leve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ver leve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6"/>
      <w:bookmarkEnd w:id="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ndar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7"/>
      <w:bookmarkEnd w:id="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33475" cy="457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riginal coding 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 coding 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18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05125" cy="647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C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C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</w:tblGrid>
            <w:tr>
              <w:trPr/>
              <w:tc>
                <w:tcPr>
                  <w:tcW w:w="1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tical reference p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rtical reference p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50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C/CBC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51"/>
      <w:bookmarkEnd w:id="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C/CBC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86125" cy="771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9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0375" cy="7143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D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D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4"/>
            </w:tblGrid>
            <w:tr>
              <w:trPr/>
              <w:tc>
                <w:tcPr>
                  <w:tcW w:w="2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ircumferential reference p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rcumferential reference p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52"/>
      <w:bookmarkEnd w:id="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D/CBD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53"/>
      <w:bookmarkEnd w:id="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D/CBD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1A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90825" cy="647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E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E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3"/>
            </w:tblGrid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hod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thod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54"/>
      <w:bookmarkEnd w:id="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E/CBE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85850" cy="3333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55"/>
      <w:bookmarkEnd w:id="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E/CBE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95700" cy="771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1B"/>
      <w:bookmarkEnd w:id="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42975" cy="457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t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1C"/>
      <w:bookmarkEnd w:id="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52500" cy="457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tim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im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im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1D"/>
      <w:bookmarkEnd w:id="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14725" cy="962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INSPECTO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INSPECTORS_COMPAN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ASSISTA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of inspect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me of 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S_COMPAN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ASSISTA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56"/>
      <w:bookmarkEnd w:id="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H/NAME_INSPECTO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0492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57"/>
      <w:bookmarkEnd w:id="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H/NAME_INSPECTORS_COMPAN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52625" cy="3333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S_COMPAN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58"/>
      <w:bookmarkEnd w:id="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H/NAME_ASSISTA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04925" cy="3333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ASSISTA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1E"/>
      <w:bookmarkEnd w:id="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43325" cy="7143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ORS_JOB_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QUIPMENT_SERIAL_NUMBER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4"/>
            </w:tblGrid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spectors job reference c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pectors job reference 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ORS_JOB_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QUIPMENT_SERIAL_NUMBE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59"/>
      <w:bookmarkEnd w:id="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I/INSPECTORS_JOB_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95475" cy="3333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ORS_JOB_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5A"/>
      <w:bookmarkEnd w:id="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I/EQUIPMENT_SERIAL_NUMBER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24050" cy="3333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QUIPMENT_SERIAL_NUMBE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1F"/>
      <w:bookmarkEnd w:id="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00150" cy="457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ployers job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ployers job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20"/>
      <w:bookmarkEnd w:id="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0350" cy="647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K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K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</w:tblGrid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stor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stor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5B"/>
      <w:bookmarkEnd w:id="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K/CBK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5C"/>
      <w:bookmarkEnd w:id="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K/CBK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21"/>
      <w:bookmarkEnd w:id="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19425" cy="647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L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L_CODE1_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2"/>
            </w:tblGrid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hotograph image stor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otograph image stor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L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5D"/>
      <w:bookmarkEnd w:id="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L/CBL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5E"/>
      <w:bookmarkEnd w:id="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L/CBL_CODE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L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22"/>
      <w:bookmarkEnd w:id="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52775" cy="647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M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M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location 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location 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M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M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5F"/>
      <w:bookmarkEnd w:id="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M/CBM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23950" cy="3333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M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60"/>
      <w:bookmarkEnd w:id="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M/CBM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33800" cy="7715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M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23"/>
      <w:bookmarkEnd w:id="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8225" cy="561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4"/>
            </w:tblGrid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hotograph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otograph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24"/>
      <w:bookmarkEnd w:id="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457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25"/>
      <w:bookmarkEnd w:id="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647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P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P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urpos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rpos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61"/>
      <w:bookmarkEnd w:id="5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P/CBP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62"/>
      <w:bookmarkEnd w:id="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P/CBP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26"/>
      <w:bookmarkEnd w:id="5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71775" cy="647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R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R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4"/>
            </w:tblGrid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form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form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R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R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63"/>
      <w:bookmarkEnd w:id="5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R/CBR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R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4" w:name="Link64"/>
      <w:bookmarkEnd w:id="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R/CBR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R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5" w:name="Link27"/>
      <w:bookmarkEnd w:id="5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4572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file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file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6" w:name="Link28"/>
      <w:bookmarkEnd w:id="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28900" cy="6477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T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T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spection st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pection s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T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T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7" w:name="Link65"/>
      <w:bookmarkEnd w:id="5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T/CBT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T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8" w:name="Link66"/>
      <w:bookmarkEnd w:id="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BT/CBT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T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9" w:name="Link29"/>
      <w:bookmarkEnd w:id="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00325" cy="647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A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A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</w:tblGrid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ape of acc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ape of acc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0" w:name="Link67"/>
      <w:bookmarkEnd w:id="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A/CCA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14425" cy="3333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1" w:name="Link68"/>
      <w:bookmarkEnd w:id="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A/CCA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24275" cy="771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2" w:name="Link2A"/>
      <w:bookmarkEnd w:id="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38375" cy="4572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idth of acc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dth of acc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3" w:name="Link2B"/>
      <w:bookmarkEnd w:id="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24100" cy="457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readth of acc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eadth of acc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4" w:name="Link2C"/>
      <w:bookmarkEnd w:id="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647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D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D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te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5" w:name="Link69"/>
      <w:bookmarkEnd w:id="6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D/CCD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6" w:name="Link6A"/>
      <w:bookmarkEnd w:id="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D/CCD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86125" cy="6477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7" w:name="Link2D"/>
      <w:bookmarkEnd w:id="6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76500" cy="4572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hamber unit lengt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amber unit leng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8" w:name="Link2E"/>
      <w:bookmarkEnd w:id="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38450" cy="647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K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K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</w:tblGrid>
            <w:tr>
              <w:trPr/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se of sewer 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se of sewer 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9" w:name="Link6B"/>
      <w:bookmarkEnd w:id="6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K/CCK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0" w:name="Link6C"/>
      <w:bookmarkEnd w:id="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K/CCK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1" w:name="Link2F"/>
      <w:bookmarkEnd w:id="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rategi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rategi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2" w:name="Link30"/>
      <w:bookmarkEnd w:id="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ean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ean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3" w:name="Link31"/>
      <w:bookmarkEnd w:id="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28975" cy="647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RANGE_C_I_O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Year came into op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ar came into op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RANGE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4" w:name="Link32"/>
      <w:bookmarkEnd w:id="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09850" cy="647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O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O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ape of cov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ape of cov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5" w:name="Link6D"/>
      <w:bookmarkEnd w:id="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O/CCO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14425" cy="3333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6" w:name="Link6E"/>
      <w:bookmarkEnd w:id="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O/CCO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24275" cy="7715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7" w:name="Link33"/>
      <w:bookmarkEnd w:id="7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67000" cy="647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P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P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terial of cov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 of cov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8" w:name="Link6F"/>
      <w:bookmarkEnd w:id="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P/CCP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9" w:name="Link70"/>
      <w:bookmarkEnd w:id="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P/CCP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86125" cy="647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0" w:name="Link34"/>
      <w:bookmarkEnd w:id="8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47900" cy="4572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idth of cov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dth of cov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1" w:name="Link35"/>
      <w:bookmarkEnd w:id="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4572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</w:tblGrid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readth of cov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eadth of cov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2" w:name="Link36"/>
      <w:bookmarkEnd w:id="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43175" cy="647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S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S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e of step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ype of step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3" w:name="Link71"/>
      <w:bookmarkEnd w:id="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S/CCS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4" w:name="Link72"/>
      <w:bookmarkEnd w:id="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S/CCS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5" w:name="Link37"/>
      <w:bookmarkEnd w:id="8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47950" cy="647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T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T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</w:tblGrid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terial of step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 of step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6" w:name="Link73"/>
      <w:bookmarkEnd w:id="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T/CCT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7" w:name="Link74"/>
      <w:bookmarkEnd w:id="8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CT/CCT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8" w:name="Link38"/>
      <w:bookmarkEnd w:id="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28675" cy="4572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L/CAL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R/CAR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C/CBC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D/CB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E/CBE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K/CB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L/CBL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M/CBM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P/CBP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R/CBR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T/CBT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A/CCA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K/CC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O/CCO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S/CCS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T/CCT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2"/>
            </w:tblGrid>
            <w:tr>
              <w:trPr/>
              <w:tc>
                <w:tcPr>
                  <w:tcW w:w="12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ereral remar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reral 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9" w:name="Link39"/>
      <w:bookmarkEnd w:id="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COM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62100" cy="3333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4956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9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C/CBC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D/CC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P/CCP_CODE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0" w:name="Link3A"/>
      <w:bookmarkEnd w:id="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GENERAL_REMAR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90725" cy="3333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L/CAL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R/CAR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D/CB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E/CBE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K/CB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L/CBL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M/CBM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P/CBP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R/CBR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T/CBT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A/CCA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K/CC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O/CCO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S/CCS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T/CCT_CODE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1" w:name="Link3B"/>
      <w:bookmarkEnd w:id="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PREFI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81125" cy="3333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33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L/CA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R/CAR_CODE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2" w:name="Link3C"/>
      <w:bookmarkEnd w:id="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3333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355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D/CC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P/CCP_CODE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3" w:name="Link3D"/>
      <w:bookmarkEnd w:id="9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FULL_POSITIONING_FIN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13620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B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4" w:name="Link3E"/>
      <w:bookmarkEnd w:id="9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_IDN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66825" cy="4572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N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6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6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HOLE_INVENTORY_DATA/MANHOLE/OPTICAL_MANHOL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qu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ique 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5" w:name="Link3F"/>
      <w:bookmarkEnd w:id="9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HOLE_INVENTORY_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57550" cy="3333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NHO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NHOLE_INVENTORY_DAT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NHO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PTICAL_MANHOL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6" w:name="Link75"/>
      <w:bookmarkEnd w:id="9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HOLE_INVENTORY_DATA/MANHO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05200" cy="4857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" t="-74" r="-1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PTICAL_MANHOLE_INSP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NHO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PTICAL_MANHOL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7" w:name="Link49"/>
      <w:bookmarkEnd w:id="9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HOLE_INVENTORY_DATA/MANHOLE/OPTICAL_MANHOLE_INSP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68880" cy="789686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2" r="-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789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B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PTICAL_MANHOL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8" w:name="Link40"/>
      <w:bookmarkEnd w:id="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UBCODE_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90600" cy="3333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33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L/CA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R/CAR_CODE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9" w:name="Link41"/>
      <w:bookmarkEnd w:id="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LESS_THEN_1000_M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76425" cy="3333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LESS_THEN_1000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0" w:name="Link42"/>
      <w:bookmarkEnd w:id="10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M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62025" cy="3333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145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21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2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Q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1" w:name="Link43"/>
      <w:bookmarkEnd w:id="10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TEMPERATURE_CELCI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00250" cy="3333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TEMPERATURE_CELCIU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2" w:name="Link44"/>
      <w:bookmarkEnd w:id="1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YEAR_C_I_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3333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626"/>
              <w:gridCol w:w="982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3" w:name="Link45"/>
      <w:bookmarkEnd w:id="1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YEAR_RANGE_C_I_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00175" cy="3333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185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0-202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10-201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0-200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90-19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80-198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70-197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60-196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50-195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40-194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FR_194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*UNKNOWN*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RANGE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20-202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10-201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00-200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90-199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80-198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70-197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60-196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50-195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40-194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EFR_194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*UNKNOWN*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4" w:name="Link2"/>
      <w:bookmarkEnd w:id="10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57475" cy="9620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B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5" w:name="Link46"/>
      <w:bookmarkEnd w:id="10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X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6" w:name="Link47"/>
      <w:bookmarkEnd w:id="10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Y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7" w:name="Link48"/>
      <w:bookmarkEnd w:id="10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Z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8" w:name="Link5"/>
      <w:bookmarkEnd w:id="10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FULL_POSITIONING_FIN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48025" cy="9334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B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51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3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9" w:name="Link3"/>
      <w:bookmarkEnd w:id="10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4_TAB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355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D/CCD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P/CCP_CODE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des_for_materia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des_for_material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U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V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W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0" w:name="Link6"/>
      <w:bookmarkEnd w:id="11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oubl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01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oub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85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8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X_POSI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Y_POSI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Z_POSI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ou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1" w:name="Link8"/>
      <w:bookmarkEnd w:id="11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DN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1177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11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RING_2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67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6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3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_IDN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2" w:name="LinkA"/>
      <w:bookmarkEnd w:id="11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ETER_VERTICAL_DIR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5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S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324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8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3" w:name="LinkC"/>
      <w:bookmarkEnd w:id="11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11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1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M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4" w:name="LinkE"/>
      <w:bookmarkEnd w:id="11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L/CAL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Q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R/CAR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C/CBC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D/CBD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E/CBE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K/CBK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L/CBL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M/CBM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P/CBP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R/CBR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T/CBT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A/CCA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K/CCK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O/CCO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S/CCS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T/CCT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COMME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GENERAL_REMAR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PREFIX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82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5" w:name="Link10"/>
      <w:bookmarkEnd w:id="11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1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954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9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B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6" w:name="Link12"/>
      <w:bookmarkEnd w:id="11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2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7759"/>
            </w:tblGrid>
            <w:tr>
              <w:trPr/>
              <w:tc>
                <w:tcPr>
                  <w:tcW w:w="10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C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MME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I/EQUIPMENT_SERIAL_NUMBER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I/INSPECTORS_JOB_REFEREN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H/NAME_ASSISTA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H/NAME_INSPECTO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BH/NAME_INSPECTORS_COMPANY</w:t>
                    </w:r>
                  </w:hyperlink>
                </w:p>
              </w:tc>
            </w:tr>
            <w:tr>
              <w:trPr/>
              <w:tc>
                <w:tcPr>
                  <w:tcW w:w="10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simpleType </w:t>
                  </w:r>
                </w:p>
              </w:tc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DN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1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FDSS_02_01_IDM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hyperlink" Target="http://www.altova.com/xmlspy" TargetMode="External"/><Relationship Id="rId113" Type="http://schemas.openxmlformats.org/officeDocument/2006/relationships/hyperlink" Target="http://www.altova.com/xmlspy" TargetMode="Externa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48:00Z</dcterms:created>
  <dc:creator>Poelmans Francis</dc:creator>
  <dc:description/>
  <cp:keywords/>
  <dc:language>en-US</dc:language>
  <cp:lastModifiedBy>Poelmans Francis</cp:lastModifiedBy>
  <dcterms:modified xsi:type="dcterms:W3CDTF">2016-02-12T10:48:00Z</dcterms:modified>
  <cp:revision>2</cp:revision>
  <dc:subject/>
  <dc:title/>
</cp:coreProperties>
</file>