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BEFDSS_02_01_IDP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075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EFDSS_02_01_IDP.xsd</w:t>
              </w:r>
            </w:hyperlink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510"/>
        <w:gridCol w:w="4635"/>
      </w:tblGrid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Complex types </w:t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Simple types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4_TABL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ULL_POSITIONING_FINDIN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OCKFA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N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ETER_LONGITUDINAL_DIREC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ETER_VERTICAL_DIREC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00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U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V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Z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PREFI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ULL_POSITIONING_FINDIN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SPECTION_IDN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IPELINE_INVENTORY_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CODE_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EAR_C_I_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EAR_RANGE_C_I_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19200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</w:tblGrid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ipeline Length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ipeline Length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4"/>
      <w:bookmarkEnd w:id="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38225" cy="457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5"/>
            </w:tblGrid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rt node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art nod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7"/>
      <w:bookmarkEnd w:id="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67025" cy="1390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X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Z_POSI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</w:tblGrid>
            <w:tr>
              <w:trPr/>
              <w:tc>
                <w:tcPr>
                  <w:tcW w:w="17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rt node coordin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art node 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9"/>
      <w:bookmarkEnd w:id="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14400" cy="457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3"/>
            </w:tblGrid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ode 1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de 1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B"/>
      <w:bookmarkEnd w:id="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62275" cy="1390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X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Z_POSI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</w:tblGrid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ode 1 node coordin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de 1 node 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D"/>
      <w:bookmarkEnd w:id="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14400" cy="457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3"/>
            </w:tblGrid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ode 2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de 2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F"/>
      <w:bookmarkEnd w:id="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52750" cy="1390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X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Z_POSI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5"/>
            </w:tblGrid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ode 2 code coordin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de 2 code 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11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52550" cy="561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64" r="-2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ETER_LONGITUDINAL_DIREC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271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7"/>
            </w:tblGrid>
            <w:tr>
              <w:trPr/>
              <w:tc>
                <w:tcPr>
                  <w:tcW w:w="2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ongitudinal location of start of later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LONGITUDIN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ngitudinal location of start of later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13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561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64" r="-2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OCKFAC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0"/>
            </w:tblGrid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ircumferential location of start of lateral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OCKFA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ircumferential location of start of lateral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15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J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9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o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c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17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457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1"/>
            </w:tblGrid>
            <w:tr>
              <w:trPr/>
              <w:tc>
                <w:tcPr>
                  <w:tcW w:w="17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rection of insp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rection of 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18"/>
      <w:bookmarkEnd w:id="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24125" cy="962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L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L_CODE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L_CODE1_3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9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ocation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cation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_CODE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52"/>
      <w:bookmarkEnd w:id="1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L/AAL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53"/>
      <w:bookmarkEnd w:id="1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L/AAL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105150" cy="647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PREFI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CODE_X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54"/>
      <w:bookmarkEnd w:id="1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L/AAL_CODE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14750" cy="771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_CODE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19"/>
      <w:bookmarkEnd w:id="1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38225" cy="457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9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2"/>
            </w:tblGrid>
            <w:tr>
              <w:trPr/>
              <w:tc>
                <w:tcPr>
                  <w:tcW w:w="16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mploying author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ploying authorit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1A"/>
      <w:bookmarkEnd w:id="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57250" cy="457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9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3"/>
            </w:tblGrid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own or vill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own or vill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1B"/>
      <w:bookmarkEnd w:id="1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9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stric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stri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1C"/>
      <w:bookmarkEnd w:id="1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4572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9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me of the sewersys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me of the sewersyste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1D"/>
      <w:bookmarkEnd w:id="1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47725" cy="4572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9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and ownershi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nd ownershi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1E"/>
      <w:bookmarkEnd w:id="2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14400" cy="457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3"/>
            </w:tblGrid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ode 3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de 3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1F"/>
      <w:bookmarkEnd w:id="2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43200" cy="13906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X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Z_POSI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ode 3 coordin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U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de 3 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20"/>
      <w:bookmarkEnd w:id="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V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8"/>
            </w:tblGrid>
            <w:tr>
              <w:trPr/>
              <w:tc>
                <w:tcPr>
                  <w:tcW w:w="22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ateral inspection start po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V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teral inspection start po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21"/>
      <w:bookmarkEnd w:id="2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Z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47750" cy="5619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" t="-64" r="-3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in pipeline length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Z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in pipeline length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22"/>
      <w:bookmarkEnd w:id="2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9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ndar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andar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23"/>
      <w:bookmarkEnd w:id="2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33475" cy="4572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2" t="-79" r="-3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9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5"/>
            </w:tblGrid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riginal coding sys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riginal coding syste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24"/>
      <w:bookmarkEnd w:id="2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C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C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9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1"/>
            </w:tblGrid>
            <w:tr>
              <w:trPr/>
              <w:tc>
                <w:tcPr>
                  <w:tcW w:w="2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ongitudinal reference po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ngitudinal reference po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C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C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55"/>
      <w:bookmarkEnd w:id="2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C/ABC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C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56"/>
      <w:bookmarkEnd w:id="2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C/ABC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14750" cy="7715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C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25"/>
      <w:bookmarkEnd w:id="2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47750" cy="4572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9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3"/>
            </w:tblGrid>
            <w:tr>
              <w:trPr/>
              <w:tc>
                <w:tcPr>
                  <w:tcW w:w="16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thod of insp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ethod of 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26"/>
      <w:bookmarkEnd w:id="3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42975" cy="4572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7"/>
            </w:tblGrid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of insp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ate of 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27"/>
      <w:bookmarkEnd w:id="3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52500" cy="4572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tim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5"/>
            </w:tblGrid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ime of insp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ti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ime of 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28"/>
      <w:bookmarkEnd w:id="3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514725" cy="9620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AME_INSPECTO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AME_INSPECTORS_COMPAN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AME_ASSISTA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5"/>
            </w:tblGrid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me of inspecto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me of inspec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INSPEC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INSPECTORS_COMPAN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ASSISTA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57"/>
      <w:bookmarkEnd w:id="3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H/NAME_INSPECTO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04925" cy="3333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" t="-108" r="-2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INSPEC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58"/>
      <w:bookmarkEnd w:id="3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H/NAME_INSPECTORS_COMPAN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952625" cy="3333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INSPECTORS_COMPAN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59"/>
      <w:bookmarkEnd w:id="3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H/NAME_ASSISTA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04925" cy="3333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" t="-108" r="-2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ASSISTA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29"/>
      <w:bookmarkEnd w:id="3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14750" cy="6477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56" r="-1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SPECTORS_JOB_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QUIPMENT_SERIAL_NUMBER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</w:tblGrid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spectors job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spectors job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ORS_JOB_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QUIPMENT_SERIAL_NUMBE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5A"/>
      <w:bookmarkEnd w:id="3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I/INSPECTORS_JOB_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895475" cy="3333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108" r="-1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ORS_JOB_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5B"/>
      <w:bookmarkEnd w:id="3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I/EQUIPMENT_SERIAL_NUMBER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924050" cy="3333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" t="-108" r="-1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QUIPMENT_SERIAL_NUMBE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2A"/>
      <w:bookmarkEnd w:id="3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J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00150" cy="4572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9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</w:tblGrid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mployers job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ployers job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2B"/>
      <w:bookmarkEnd w:id="4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K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K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4"/>
            </w:tblGrid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ideo image storage medi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deo image storage medi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K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K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1" w:name="Link5C"/>
      <w:bookmarkEnd w:id="4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K/ABK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K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2" w:name="Link5D"/>
      <w:bookmarkEnd w:id="4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K/ABK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K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3" w:name="Link2C"/>
      <w:bookmarkEnd w:id="4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48000" cy="7143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" t="-50" r="-1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L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L_CODE1_3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0"/>
            </w:tblGrid>
            <w:tr>
              <w:trPr/>
              <w:tc>
                <w:tcPr>
                  <w:tcW w:w="26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hotograph image storage form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hotograph image storage forma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L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L_CODE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4" w:name="Link5E"/>
      <w:bookmarkEnd w:id="4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L/ABL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L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5" w:name="Link5F"/>
      <w:bookmarkEnd w:id="4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L/ABL_CODE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L_CODE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6" w:name="Link2D"/>
      <w:bookmarkEnd w:id="4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152775" cy="6477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M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M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</w:tblGrid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ideo image location sys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deo image location syste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M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M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7" w:name="Link60"/>
      <w:bookmarkEnd w:id="4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M/ABM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23950" cy="3333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108" r="-3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M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8" w:name="Link61"/>
      <w:bookmarkEnd w:id="4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M/ABM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33800" cy="7715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M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9" w:name="Link2E"/>
      <w:bookmarkEnd w:id="4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38225" cy="5619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4"/>
            </w:tblGrid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hotograph volume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hotograph volum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0" w:name="Link2F"/>
      <w:bookmarkEnd w:id="5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81100" cy="4572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ideo volume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deo volum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1" w:name="Link30"/>
      <w:bookmarkEnd w:id="5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19400" cy="6477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P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P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9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5"/>
            </w:tblGrid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urpose of insp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urpose of 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P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P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2" w:name="Link62"/>
      <w:bookmarkEnd w:id="5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P/ABP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P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3" w:name="Link63"/>
      <w:bookmarkEnd w:id="5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P/ABP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P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4" w:name="Link31"/>
      <w:bookmarkEnd w:id="5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76325" cy="5619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3" t="-64" r="-3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ETER_LONGITUDINAL_DIREC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9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271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1"/>
            </w:tblGrid>
            <w:tr>
              <w:trPr/>
              <w:tc>
                <w:tcPr>
                  <w:tcW w:w="24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nticipated length of insp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LONGITUDIN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ticipated length of 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5" w:name="Link32"/>
      <w:bookmarkEnd w:id="5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71775" cy="6477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R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R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4"/>
            </w:tblGrid>
            <w:tr>
              <w:trPr/>
              <w:tc>
                <w:tcPr>
                  <w:tcW w:w="1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ideo image form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deo image forma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R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R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6" w:name="Link64"/>
      <w:bookmarkEnd w:id="5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R/ABR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R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7" w:name="Link65"/>
      <w:bookmarkEnd w:id="5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R/ABR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R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8" w:name="Link33"/>
      <w:bookmarkEnd w:id="5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4572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5"/>
            </w:tblGrid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ideo image file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deo image file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9" w:name="Link34"/>
      <w:bookmarkEnd w:id="5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28900" cy="647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T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T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2"/>
            </w:tblGrid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spection st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spection s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T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T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0" w:name="Link66"/>
      <w:bookmarkEnd w:id="6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T/ABT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T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1" w:name="Link67"/>
      <w:bookmarkEnd w:id="6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T/ABT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T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2" w:name="Link35"/>
      <w:bookmarkEnd w:id="6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95550" cy="9620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A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A_CODE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A_CODE1_3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9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ha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ha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_CODE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3" w:name="Link68"/>
      <w:bookmarkEnd w:id="6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A/ACA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14425" cy="3333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2" t="-108" r="-3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4" w:name="Link69"/>
      <w:bookmarkEnd w:id="6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A/ACA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114675" cy="6477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PREFI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CODE_X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5" w:name="Link6A"/>
      <w:bookmarkEnd w:id="6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A/ACA_CODE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24275" cy="7715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_CODE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6" w:name="Link36"/>
      <w:bookmarkEnd w:id="6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9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626"/>
              <w:gridCol w:w="982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eigh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eigh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7" w:name="Link37"/>
      <w:bookmarkEnd w:id="6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9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626"/>
              <w:gridCol w:w="982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Width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id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8" w:name="Link38"/>
      <w:bookmarkEnd w:id="6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86025" cy="6477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D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D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9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teri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D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D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9" w:name="Link6B"/>
      <w:bookmarkEnd w:id="6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D/ACD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4_TABL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O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Q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U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V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W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X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Y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D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0" w:name="Link6C"/>
      <w:bookmarkEnd w:id="7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D/ACD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86125" cy="6477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D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1" w:name="Link39"/>
      <w:bookmarkEnd w:id="7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76500" cy="6477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E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E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9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ining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ining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E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E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2" w:name="Link6D"/>
      <w:bookmarkEnd w:id="7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E/ACE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E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3" w:name="Link6E"/>
      <w:bookmarkEnd w:id="7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E/ACE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E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4" w:name="Link3A"/>
      <w:bookmarkEnd w:id="7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52700" cy="6477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F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F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9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ining materi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ining materi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F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F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5" w:name="Link6F"/>
      <w:bookmarkEnd w:id="7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F/ACF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4_TABL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O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Q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U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V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W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X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Y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F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6" w:name="Link70"/>
      <w:bookmarkEnd w:id="7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F/ACF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76600" cy="6477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F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7" w:name="Link3B"/>
      <w:bookmarkEnd w:id="7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47725" cy="4572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9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626"/>
              <w:gridCol w:w="982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0"/>
            </w:tblGrid>
            <w:tr>
              <w:trPr/>
              <w:tc>
                <w:tcPr>
                  <w:tcW w:w="13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ipe unit length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ipe unit leng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8" w:name="Link3C"/>
      <w:bookmarkEnd w:id="7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0125" cy="4572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ETER_VERTICAL_DIREC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9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324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7"/>
            </w:tblGrid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pth at start n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VERTIC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pth at start n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9" w:name="Link3D"/>
      <w:bookmarkEnd w:id="7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28700" cy="4572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ETER_VERTICAL_DIREC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9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324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0"/>
            </w:tblGrid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pth at finish n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VERTIC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pth at finish n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0" w:name="Link3E"/>
      <w:bookmarkEnd w:id="8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J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43000" cy="4572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9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8"/>
            </w:tblGrid>
            <w:tr>
              <w:trPr/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e of drain or sew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ype of drain or sew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1" w:name="Link3F"/>
      <w:bookmarkEnd w:id="8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24125" cy="6477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K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K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9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se of sew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se of sew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K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K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2" w:name="Link71"/>
      <w:bookmarkEnd w:id="8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K/ACK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K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3" w:name="Link72"/>
      <w:bookmarkEnd w:id="8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K/ACK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14750" cy="7715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K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4" w:name="Link40"/>
      <w:bookmarkEnd w:id="8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9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rategic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rategi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5" w:name="Link41"/>
      <w:bookmarkEnd w:id="8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9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ean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lean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6" w:name="Link42"/>
      <w:bookmarkEnd w:id="8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28975" cy="6477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EAR_C_I_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EAR_RANGE_C_I_O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9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4"/>
            </w:tblGrid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Year came into oper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ear came into op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EAR_C_I_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EAR_RANGE_C_I_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7" w:name="Link43"/>
      <w:bookmarkEnd w:id="8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47725" cy="4572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L/AAL_CODE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C/ABC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K/ABK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L/ABL_CODE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M/ABM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P/ABP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R/ABR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T/ABT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A/ACA_CODE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E/ACE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K/ACK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eneral remar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eneral 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8" w:name="Link44"/>
      <w:bookmarkEnd w:id="8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DE_WITH_COM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62100" cy="3333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3337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3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D/ACD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F/ACF_CODE1_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Z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9" w:name="Link45"/>
      <w:bookmarkEnd w:id="8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DE_WITH_GENERAL_REMAR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990725" cy="3333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L/AAL_CODE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C/ABC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K/ABK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L/ABL_CODE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M/ABM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P/ABP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R/ABR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T/ABT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A/ACA_CODE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E/ACE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K/ACK_CODE1_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Z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0" w:name="Link46"/>
      <w:bookmarkEnd w:id="9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DE_WITH_PREFI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81125" cy="3333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6" t="-108" r="-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3337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3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L/AAL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A/ACA_CODE1_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1" w:name="Link47"/>
      <w:bookmarkEnd w:id="9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M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14400" cy="3333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9" t="-108" r="-3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3337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3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D/ACD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F/ACF_CODE1_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2" w:name="Link48"/>
      <w:bookmarkEnd w:id="9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FULL_POSITIONING_FIND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962400" cy="691515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0" cy="691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ULL_POSITIONING_FINDING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U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V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Z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3" w:name="Link49"/>
      <w:bookmarkEnd w:id="9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SPECTION_IDN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66825" cy="4572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N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9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que identif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ION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nique 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4" w:name="Link4A"/>
      <w:bookmarkEnd w:id="9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IPELINE_INVENTORY_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124200" cy="3333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" t="-108" r="-1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IPELIN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PELINE_INVENTORY_DAT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PELIN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PTICAL_PIPELINE_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ION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5" w:name="Link73"/>
      <w:bookmarkEnd w:id="9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IPELINE_INVENTORY_DATA/PIPELIN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71850" cy="4857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1" t="-74" r="-1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PTICAL_PIPELINE_INSPEC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PELIN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PTICAL_PIPELINE_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ION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6" w:name="Link51"/>
      <w:bookmarkEnd w:id="9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IPELINE_INVENTORY_DATA/PIPELINE/OPTICAL_PIPELINE_INSPEC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01570" cy="793115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8" t="-2" r="-8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1570" cy="793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SPECTION_IDN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ULL_POSITIONING_FINDIN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PTICAL_PIPELINE_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ION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7" w:name="Link74"/>
      <w:bookmarkEnd w:id="9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IPELINE_INVENTORY_DATA/PIPELINE/OPTICAL_PIPELINE_INSPECTION/FULL_POSITIONING_FIND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962400" cy="691515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0" cy="691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ULL_POSITIONING_FINDING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U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V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Z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8" w:name="Link4B"/>
      <w:bookmarkEnd w:id="9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UBCODE_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90600" cy="3333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6" t="-108" r="-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3337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3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L/AAL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A/ACA_CODE1_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9" w:name="Link4C"/>
      <w:bookmarkEnd w:id="9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YEAR_C_I_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0125" cy="3333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6" t="-108" r="-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63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626"/>
              <w:gridCol w:w="982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EAR_C_I_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total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0" w:name="Link4D"/>
      <w:bookmarkEnd w:id="10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YEAR_RANGE_C_I_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00175" cy="33337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6" t="-108" r="-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63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1185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20-202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10-201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0-200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90-199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80-198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70-197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60-196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50-195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40-194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EFR_194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*UNKNOWN*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EAR_RANGE_C_I_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020-202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010-201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000-200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90-199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80-198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70-197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60-196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50-195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40-194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EFR_194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*UNKNOWN*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1" w:name="Link2"/>
      <w:bookmarkEnd w:id="101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ORDINATE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57475" cy="9620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X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Z_POSI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1736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17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C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G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U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Z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2" w:name="Link4E"/>
      <w:bookmarkEnd w:id="10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ORDINATES/X_POSI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81075" cy="3333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3" w:name="Link4F"/>
      <w:bookmarkEnd w:id="10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ORDINATES/Y_POSI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81075" cy="3333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4" w:name="Link50"/>
      <w:bookmarkEnd w:id="10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ORDINATES/Z_POSI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81075" cy="33337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Z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5" w:name="Link5"/>
      <w:bookmarkEnd w:id="105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FULL_POSITIONING_FIND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875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24275" cy="648652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648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U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V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Z</w:t>
              </w:r>
            </w:hyperlink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"/>
              <w:gridCol w:w="7978"/>
            </w:tblGrid>
            <w:tr>
              <w:trPr/>
              <w:tc>
                <w:tcPr>
                  <w:tcW w:w="8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IPELINE_INVENTORY_DATA/PIPELINE/OPTICAL_PIPELINE_INSPECTION/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U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V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Z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6" w:name="Link3"/>
      <w:bookmarkEnd w:id="106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4_TAB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3337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3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D/ACD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F/ACF_CODE1_1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O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Q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U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V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W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X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Y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des_for_material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des_for_material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U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V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W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Z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7" w:name="Link6"/>
      <w:bookmarkEnd w:id="107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LOCKFA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590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49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I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OCKFA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8" w:name="Link8"/>
      <w:bookmarkEnd w:id="108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ORDIN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oubl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901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doub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6857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68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ORDINATES/X_POSITIO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ORDINATES/Y_POSITIO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ORDINATES/Z_POSI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ou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9" w:name="LinkA"/>
      <w:bookmarkEnd w:id="109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DN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1177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11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RING_2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67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16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_IDN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0" w:name="LinkC"/>
      <w:bookmarkEnd w:id="110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EASUREMENT_IN_METER_LONGITUDINAL_DIREC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97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nal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triction</w:t>
                  </w:r>
                </w:p>
              </w:tc>
            </w:tr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963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H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Q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271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LONGITUDIN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n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fraction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total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7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0-9]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1" w:name="LinkE"/>
      <w:bookmarkEnd w:id="111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EASUREMENT_IN_METER_VERTICAL_DIREC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97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883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3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H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I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324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VERTIC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fraction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total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-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-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-[0-9]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-[0-9][0-9]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0-9]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2" w:name="Link10"/>
      <w:bookmarkEnd w:id="112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EASUREMENT_IN_M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590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1354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13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3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C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626"/>
              <w:gridCol w:w="982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3" w:name="Link12"/>
      <w:bookmarkEnd w:id="113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RING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K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L/AAL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Q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V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C/ABC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K/ABK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L/ABL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M/ABM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P/ABP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R/ABR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T/ABT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A/ACA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E/ACE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J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K/ACK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DE_WITH_COMMEN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DE_WITH_GENERAL_REMARK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DE_WITH_PREFIX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626"/>
              <w:gridCol w:w="982"/>
            </w:tblGrid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4" w:name="Link14"/>
      <w:bookmarkEnd w:id="114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RING_10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954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9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2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B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5" w:name="Link16"/>
      <w:bookmarkEnd w:id="115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RING_20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"/>
              <w:gridCol w:w="7759"/>
            </w:tblGrid>
            <w:tr>
              <w:trPr/>
              <w:tc>
                <w:tcPr>
                  <w:tcW w:w="10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J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O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P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Z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J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O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L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D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MMEN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I/EQUIPMENT_SERIAL_NUMBER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I/INSPECTORS_JOB_REFERENC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H/NAME_ASSISTAN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H/NAME_INSPECTO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H/NAME_INSPECTORS_COMPANY</w:t>
                    </w:r>
                  </w:hyperlink>
                </w:p>
              </w:tc>
            </w:tr>
            <w:tr>
              <w:trPr/>
              <w:tc>
                <w:tcPr>
                  <w:tcW w:w="10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simpleType </w:t>
                  </w:r>
                </w:p>
              </w:tc>
              <w:tc>
                <w:tcPr>
                  <w:tcW w:w="7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DN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109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110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EFDSS_02_01_IDP.xs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3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image" Target="media/image104.png"/><Relationship Id="rId108" Type="http://schemas.openxmlformats.org/officeDocument/2006/relationships/image" Target="media/image105.png"/><Relationship Id="rId109" Type="http://schemas.openxmlformats.org/officeDocument/2006/relationships/hyperlink" Target="http://www.altova.com/xmlspy" TargetMode="External"/><Relationship Id="rId110" Type="http://schemas.openxmlformats.org/officeDocument/2006/relationships/hyperlink" Target="http://www.altova.com/xmlspy" TargetMode="Externa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01:00Z</dcterms:created>
  <dc:creator>Poelmans Francis</dc:creator>
  <dc:description/>
  <cp:keywords/>
  <dc:language>en-US</dc:language>
  <cp:lastModifiedBy>Poelmans Francis</cp:lastModifiedBy>
  <dcterms:modified xsi:type="dcterms:W3CDTF">2016-02-12T11:01:00Z</dcterms:modified>
  <cp:revision>2</cp:revision>
  <dc:subject/>
  <dc:title/>
</cp:coreProperties>
</file>